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jc w:val="left"/>
        <w:rPr>
          <w:rFonts w:ascii="Times New Roman" w:hAnsi="Times New Roman" w:cs="Times New Roman"/>
          <w:sz w:val="24"/>
        </w:rPr>
      </w:pPr>
      <w:r>
        <w:rPr>
          <w:rFonts w:cs="Times New Roman" w:ascii="Times New Roman" w:hAnsi="Times New Roman"/>
          <w:sz w:val="24"/>
        </w:rPr>
        <w:tab/>
        <w:t>BAWG OTSOPA 97/13/1-E</w:t>
      </w:r>
    </w:p>
    <w:p>
      <w:pPr>
        <w:pStyle w:val="Normal"/>
        <w:spacing w:before="240" w:after="0"/>
        <w:rPr>
          <w:rFonts w:ascii="Times New Roman" w:hAnsi="Times New Roman" w:cs="Times New Roman"/>
          <w:sz w:val="24"/>
        </w:rPr>
      </w:pPr>
      <w:r>
        <w:rPr>
          <w:rFonts w:cs="Times New Roman" w:ascii="Times New Roman" w:hAnsi="Times New Roman"/>
          <w:sz w:val="24"/>
        </w:rPr>
        <w:t>AGREEMENT FOR COOPERATION IN DEALING WITH POLLUTION OF THE NORTH SEA BY OIL AND OTHER HARMFUL SUBSTANCES, 1983</w:t>
      </w:r>
    </w:p>
    <w:p>
      <w:pPr>
        <w:pStyle w:val="Normal"/>
        <w:spacing w:before="120" w:after="0"/>
        <w:rPr>
          <w:rFonts w:ascii="Times New Roman" w:hAnsi="Times New Roman" w:cs="Times New Roman"/>
          <w:sz w:val="24"/>
        </w:rPr>
      </w:pPr>
      <w:r>
        <w:rPr>
          <w:rFonts w:cs="Times New Roman" w:ascii="Times New Roman" w:hAnsi="Times New Roman"/>
          <w:sz w:val="24"/>
        </w:rPr>
        <w:t>MEETING OF THE WORKING GROUP ON OPERATIONAL, TECHNICAL AND SCIENTIFIC QUESTIONS CONCERNING COUNTER POLLUTION ACTIVITIES (BAWG OTSOPA)</w:t>
      </w:r>
    </w:p>
    <w:p>
      <w:pPr>
        <w:pStyle w:val="Normal"/>
        <w:spacing w:before="120" w:after="0"/>
        <w:rPr>
          <w:rFonts w:ascii="Times New Roman" w:hAnsi="Times New Roman" w:cs="Times New Roman"/>
          <w:sz w:val="24"/>
        </w:rPr>
      </w:pPr>
      <w:r>
        <w:rPr>
          <w:rFonts w:cs="Times New Roman" w:ascii="Times New Roman" w:hAnsi="Times New Roman"/>
          <w:sz w:val="24"/>
        </w:rPr>
        <w:t>BRUSSELS: 22-25 APRIL 1997</w:t>
      </w:r>
    </w:p>
    <w:p>
      <w:pPr>
        <w:pStyle w:val="Normal"/>
        <w:tabs>
          <w:tab w:val="clear" w:pos="720"/>
          <w:tab w:val="left" w:pos="9639" w:leader="underscore"/>
        </w:tabs>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ummary Record</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b/>
          <w:b/>
          <w:smallCaps/>
        </w:rPr>
      </w:pPr>
      <w:r>
        <w:rPr>
          <w:rFonts w:cs="Times New Roman" w:ascii="Times New Roman" w:hAnsi="Times New Roman"/>
          <w:b/>
          <w:smallCaps/>
        </w:rPr>
        <w:t>Opening of the Meeting</w:t>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709" w:leader="none"/>
          <w:tab w:val="left" w:pos="1418" w:leader="none"/>
          <w:tab w:val="left" w:pos="1560" w:leader="none"/>
          <w:tab w:val="left" w:pos="2835" w:leader="none"/>
        </w:tabs>
        <w:rPr/>
      </w:pPr>
      <w:r>
        <w:rPr>
          <w:rFonts w:cs="Times New Roman" w:ascii="Times New Roman" w:hAnsi="Times New Roman"/>
        </w:rPr>
        <w:t>0.1</w:t>
        <w:tab/>
        <w:t xml:space="preserve">On behalf of the Commission of the European Communities, Mr A. BARISICH, Head of Unit DG XI/C/4 of the European Commission, welcomed delegates to Brussels on the occasion of BAWG OTSOPA 1997. He stated that the European Commission considered the Bonn Agreement a model for regional marine pollution combating organisations which had inspired the OPRC Convention, and that the European Commission would continue to give it all possible support for the valuable work it was performing </w:t>
      </w:r>
      <w:r>
        <w:rPr>
          <w:rFonts w:cs="Times New Roman" w:ascii="Times New Roman" w:hAnsi="Times New Roman"/>
          <w:i/>
        </w:rPr>
        <w:t>inter alia</w:t>
      </w:r>
      <w:r>
        <w:rPr>
          <w:rFonts w:cs="Times New Roman" w:ascii="Times New Roman" w:hAnsi="Times New Roman"/>
        </w:rPr>
        <w:t xml:space="preserve"> by informing the present meeting of relevant EU activities. Mr Barisich stressed the importance of good inter-personal relations between participants within the Bonn Agreement which greatly facilitated operations and wished the meeting every success.</w:t>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rPr>
      </w:pPr>
      <w:r>
        <w:rPr>
          <w:rFonts w:cs="Times New Roman" w:ascii="Times New Roman" w:hAnsi="Times New Roman"/>
        </w:rPr>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b/>
          <w:b/>
          <w:smallCaps/>
        </w:rPr>
      </w:pPr>
      <w:r>
        <w:rPr>
          <w:rFonts w:cs="Times New Roman" w:ascii="Times New Roman" w:hAnsi="Times New Roman"/>
          <w:b/>
          <w:smallCaps/>
        </w:rPr>
        <w:t>Representation at the Meeting</w:t>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b/>
          <w:b/>
          <w:smallCaps/>
        </w:rPr>
      </w:pPr>
      <w:r>
        <w:rPr>
          <w:rFonts w:cs="Times New Roman" w:ascii="Times New Roman" w:hAnsi="Times New Roman"/>
          <w:b/>
          <w:smallCaps/>
        </w:rPr>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rPr>
      </w:pPr>
      <w:r>
        <w:rPr>
          <w:rFonts w:cs="Times New Roman" w:ascii="Times New Roman" w:hAnsi="Times New Roman"/>
        </w:rPr>
        <w:t>0.2</w:t>
        <w:tab/>
        <w:t>The meeting was chaired by Mr David BEDBOROUGH (UK) and attended by representatives of Belgium, Denmark, the European Community (EC), France, Germany, the Netherlands, Norway, Sweden and the United Kingdom of Great Britain and Northern Ireland (UK). An observer from Ireland also attended the meeting. A list of participants is at Annex 1.</w:t>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b/>
          <w:b/>
        </w:rPr>
      </w:pPr>
      <w:r>
        <w:rPr>
          <w:rFonts w:cs="Times New Roman" w:ascii="Times New Roman" w:hAnsi="Times New Roman"/>
          <w:b/>
        </w:rPr>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b/>
          <w:b/>
          <w:sz w:val="26"/>
        </w:rPr>
      </w:pPr>
      <w:r>
        <w:rPr>
          <w:rFonts w:cs="Times New Roman" w:ascii="Times New Roman" w:hAnsi="Times New Roman"/>
          <w:b/>
          <w:sz w:val="26"/>
        </w:rPr>
        <w:t>Agenda Item 1 - Adoption of the Agenda</w:t>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rPr>
      </w:pPr>
      <w:r>
        <w:rPr>
          <w:rFonts w:cs="Times New Roman" w:ascii="Times New Roman" w:hAnsi="Times New Roman"/>
        </w:rPr>
        <w:t>BAWG OTSOPA 97/1/1</w:t>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rPr>
      </w:pPr>
      <w:r>
        <w:rPr>
          <w:rFonts w:cs="Times New Roman" w:ascii="Times New Roman" w:hAnsi="Times New Roman"/>
        </w:rPr>
      </w:r>
    </w:p>
    <w:p>
      <w:pPr>
        <w:pStyle w:val="Heading"/>
        <w:spacing w:before="0" w:after="0"/>
        <w:jc w:val="both"/>
        <w:rPr/>
      </w:pPr>
      <w:r>
        <w:rPr>
          <w:b w:val="false"/>
          <w:sz w:val="22"/>
        </w:rPr>
        <w:t>1.1</w:t>
        <w:tab/>
        <w:t xml:space="preserve">The draft agenda for the meeting (BAWG OTSOPA 97/1/1) was adopted without amendment (Annex 2). </w:t>
      </w:r>
      <w:r>
        <w:rPr>
          <w:b w:val="false"/>
          <w:sz w:val="22"/>
          <w:u w:val="single"/>
        </w:rPr>
        <w:t>BAWG OTSOPA agreed</w:t>
      </w:r>
      <w:r>
        <w:rPr>
          <w:b w:val="false"/>
          <w:sz w:val="22"/>
        </w:rPr>
        <w:t xml:space="preserve"> to deal with the subject of claims for intervention costs under Agenda Item 3. A list of documents presented to the meeting is at Annex 3.</w:t>
      </w:r>
      <w:r>
        <w:rPr>
          <w:sz w:val="22"/>
        </w:rPr>
        <w:t xml:space="preserve"> </w:t>
      </w:r>
      <w:r>
        <w:rPr>
          <w:b w:val="false"/>
          <w:sz w:val="22"/>
        </w:rPr>
        <w:t>A list of actions arising from BAWG OTSOPA 1997 concerning intersessional activities to be undertaken by Contracting Parties is at Annex 4.</w:t>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09" w:leader="none"/>
          <w:tab w:val="left" w:pos="1418" w:leader="none"/>
          <w:tab w:val="left" w:pos="1560" w:leader="none"/>
          <w:tab w:val="left" w:pos="2835" w:leader="none"/>
        </w:tabs>
        <w:rPr>
          <w:rFonts w:ascii="Times New Roman" w:hAnsi="Times New Roman" w:cs="Times New Roman"/>
          <w:b/>
          <w:b/>
        </w:rPr>
      </w:pPr>
      <w:r>
        <w:rPr>
          <w:rFonts w:cs="Times New Roman" w:ascii="Times New Roman" w:hAnsi="Times New Roman"/>
          <w:b/>
        </w:rPr>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b/>
          <w:b/>
          <w:sz w:val="26"/>
        </w:rPr>
      </w:pPr>
      <w:r>
        <w:rPr>
          <w:rFonts w:cs="Times New Roman" w:ascii="Times New Roman" w:hAnsi="Times New Roman"/>
          <w:b/>
          <w:sz w:val="26"/>
        </w:rPr>
        <w:t>Agenda Item 2 - Work Programme for 1996/1997 and draft Work Programme for 1997/1998</w:t>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rPr>
      </w:pPr>
      <w:r>
        <w:rPr>
          <w:rFonts w:cs="Times New Roman" w:ascii="Times New Roman" w:hAnsi="Times New Roman"/>
        </w:rPr>
        <w:t>BAWG OTSOPA 97/2/1</w:t>
      </w:r>
    </w:p>
    <w:p>
      <w:pPr>
        <w:pStyle w:val="Normal"/>
        <w:keepNext w:val="true"/>
        <w:tabs>
          <w:tab w:val="clear" w:pos="720"/>
          <w:tab w:val="left" w:pos="709" w:leader="none"/>
          <w:tab w:val="left" w:pos="1418" w:leader="none"/>
          <w:tab w:val="left" w:pos="1560" w:leader="none"/>
          <w:tab w:val="left" w:pos="2835"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2.1</w:t>
        <w:tab/>
        <w:t>BAWG OTSOPA took note of its Work Programme 1996-1997 (BAWG OTSOPA 97/2/1), which had been adopted by BONN 199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w:t>
        <w:tab/>
        <w:t xml:space="preserve">After discussion of the substantial items of the agenda, </w:t>
      </w:r>
      <w:r>
        <w:rPr>
          <w:rFonts w:cs="Times New Roman" w:ascii="Times New Roman" w:hAnsi="Times New Roman"/>
          <w:u w:val="single"/>
        </w:rPr>
        <w:t>BAWG OTSOPA agre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1418"/>
        <w:rPr>
          <w:rFonts w:ascii="Times New Roman" w:hAnsi="Times New Roman" w:cs="Times New Roman"/>
        </w:rPr>
      </w:pPr>
      <w:r>
        <w:rPr>
          <w:rFonts w:cs="Times New Roman" w:ascii="Times New Roman" w:hAnsi="Times New Roman"/>
        </w:rPr>
        <w:tab/>
        <w:t>a.</w:t>
        <w:tab/>
        <w:t>to the draft Work Programme for 1997-1998 as at Annex 5;</w:t>
      </w:r>
    </w:p>
    <w:p>
      <w:pPr>
        <w:pStyle w:val="Normal"/>
        <w:tabs>
          <w:tab w:val="clear" w:pos="720"/>
          <w:tab w:val="left" w:pos="709"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1418"/>
        <w:rPr>
          <w:rFonts w:ascii="Times New Roman" w:hAnsi="Times New Roman" w:cs="Times New Roman"/>
        </w:rPr>
      </w:pPr>
      <w:r>
        <w:rPr>
          <w:rFonts w:cs="Times New Roman" w:ascii="Times New Roman" w:hAnsi="Times New Roman"/>
        </w:rPr>
        <w:tab/>
        <w:t>b.</w:t>
        <w:tab/>
        <w:t>to the list of designated lead countries within the Bonn Agreement as at Annex 5, Appendix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i/>
          <w:i/>
          <w:sz w:val="28"/>
        </w:rPr>
      </w:pPr>
      <w:r>
        <w:rPr>
          <w:rFonts w:cs="Times New Roman" w:ascii="Times New Roman" w:hAnsi="Times New Roman"/>
          <w:b/>
          <w:i/>
          <w:sz w:val="28"/>
        </w:rPr>
        <w:t>Specific items</w:t>
      </w:r>
    </w:p>
    <w:p>
      <w:pPr>
        <w:pStyle w:val="Normal"/>
        <w:keepNext w:val="true"/>
        <w:rPr>
          <w:rFonts w:ascii="Times New Roman" w:hAnsi="Times New Roman" w:cs="Times New Roman"/>
          <w:b/>
          <w:b/>
          <w:i/>
          <w:i/>
          <w:sz w:val="28"/>
        </w:rPr>
      </w:pPr>
      <w:r>
        <w:rPr>
          <w:rFonts w:cs="Times New Roman" w:ascii="Times New Roman" w:hAnsi="Times New Roman"/>
          <w:b/>
          <w:i/>
          <w:sz w:val="28"/>
        </w:rPr>
      </w:r>
    </w:p>
    <w:p>
      <w:pPr>
        <w:pStyle w:val="Normal"/>
        <w:keepNext w:val="true"/>
        <w:rPr>
          <w:rFonts w:ascii="Times New Roman" w:hAnsi="Times New Roman" w:cs="Times New Roman"/>
          <w:b/>
          <w:b/>
          <w:sz w:val="26"/>
        </w:rPr>
      </w:pPr>
      <w:r>
        <w:rPr>
          <w:rFonts w:cs="Times New Roman" w:ascii="Times New Roman" w:hAnsi="Times New Roman"/>
          <w:b/>
          <w:sz w:val="26"/>
        </w:rPr>
        <w:t>Agenda Item 3 - Responsibility zones</w:t>
      </w:r>
    </w:p>
    <w:p>
      <w:pPr>
        <w:pStyle w:val="Normal"/>
        <w:keepNext w:val="true"/>
        <w:rPr>
          <w:rFonts w:ascii="Times New Roman" w:hAnsi="Times New Roman" w:cs="Times New Roman"/>
          <w:b/>
          <w:b/>
          <w:sz w:val="26"/>
        </w:rPr>
      </w:pPr>
      <w:r>
        <w:rPr>
          <w:rFonts w:cs="Times New Roman" w:ascii="Times New Roman" w:hAnsi="Times New Roman"/>
          <w:b/>
          <w:sz w:val="26"/>
        </w:rPr>
      </w:r>
    </w:p>
    <w:p>
      <w:pPr>
        <w:pStyle w:val="Normal"/>
        <w:keepNext w:val="true"/>
        <w:rPr>
          <w:rFonts w:ascii="Times New Roman" w:hAnsi="Times New Roman" w:cs="Times New Roman"/>
          <w:b/>
          <w:b/>
        </w:rPr>
      </w:pPr>
      <w:r>
        <w:rPr>
          <w:rFonts w:cs="Times New Roman" w:ascii="Times New Roman" w:hAnsi="Times New Roman"/>
          <w:b/>
        </w:rPr>
        <w:t>Responsibility zones</w:t>
      </w:r>
    </w:p>
    <w:p>
      <w:pPr>
        <w:pStyle w:val="Normal"/>
        <w:keepNext w:val="true"/>
        <w:rPr>
          <w:rFonts w:ascii="Times New Roman" w:hAnsi="Times New Roman" w:cs="Times New Roman"/>
        </w:rPr>
      </w:pPr>
      <w:r>
        <w:rPr>
          <w:rFonts w:cs="Times New Roman" w:ascii="Times New Roman" w:hAnsi="Times New Roman"/>
        </w:rPr>
        <w:t>BAWG OTSOPA 97/3/1, BAWG OTSOPA 97/3/3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w:t>
        <w:tab/>
        <w:t>The Chairman recalled that BONN 1996 had agreed that BAWG OTSOPA 1997 should examine the operational significance of the responsibility zone concept, any practical problems associated with current or future delimitations of responsibility zones under the agreement and in which way joint operations could be affected by the new delimitations and by the rights and obligations of coastal states within their exclusive economic zone (EEZ) under the United Nations Law of the Sea Convention (UNCL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w:t>
        <w:tab/>
        <w:t>The UK delegation presented BAWG OTSOPA 97/3/3 (L) concerning the recent UK delimitation of a “pollution zone” on the UK continental shelf, which for practical pollution combating purposes could be considered to be equivalent to an EEZ, although the UK had not yet formally declared an EEZ and had not yet ratified UNCLOS. The UK delegation explained that the area to be covered by UK aerial surveillance had increased by 40 %, but that this would not entail negative effects on the UK’s capability for Bonn Agreement op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w:t>
        <w:tab/>
        <w:t>The German delegation presented BAWG OTSOPA 97/3/1. The German delegation stated that Bonn Agreement Contracting Parties did not need to intervene in the same way as before since the entry into force of UNCLOS in those parts of their responsibility zones that were part of an EEZ of another (neighbouring) country because UNCLOS contained stronger coastal state obligations to intervene in EEZ than the Bonn Agreement. The German delegation therefore considered that Contracting Parties’ obligations under Article 6 (2) (3) of the Bonn Agreement had effectively been superseded by UNCLOS in those parts of responsibility zones which were part of an EEZ of another country. The German delegation expressed the opinion that the declaration of EEZ by those North Sea riparian countries that had not yet done so would be beneficial for pollution combating in the North Sea. This meant that the obligations according to the Bonn Agreement (spill assessment, notification and cooperation) and according to UNCLOS (prevention, reduction and control of pollution) would be exercised in future only in an E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at present no immediate major problems were foreseen with regard to the current designations of EEZ and Bonn Agreement responsibility zones, although scenarios could be conceived in which conflicts could arise;</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in the opinion of the French delegation, problems could arise where the zone of responsibility of a Contracting Party overlapped with the EEZ of another Contracting Party. In such case, a Contracting Party could take action unilaterally under the Bonn Agreement in an area where another Contracting Party had sovereign rights under UNCLOS;</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t>UNCLOS did not contain very specific obligations for coastal states concerning the ways in which they had to respond in case of an incident in their EEZ, and that many of the relevant provisions of UNCLOS on this issue had been derived from customary law;</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d.</w:t>
        <w:tab/>
        <w:t>HELCOM had elaborated a more precise recommendation for harmonising the types of action to be undertaken by its Contracting Parties in the event of a spill in an EEZ in the Baltic Sea;</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e.</w:t>
        <w:tab/>
        <w:t>a clearer picture of the potential conflicting provisions of UNCLOS, the Bonn Agreement and possibly other international conventions could only arise from a more in-depth cooperation of legal experts and operational experts. Such study would enable the Bonn Agreement to focus on possible solutions within its regional framework for the North Sea. The rights and obligations of Contracting Parties as coastal states or states whose interest might be threatened  in the sea areas with different jurisdictional status should be examined with regard to the various activities Contracting Parties were susceptible of undertaking (such as surveillance, combating, intervention on a ship and administrative and legal follow-up).</w:t>
      </w:r>
    </w:p>
    <w:p>
      <w:pPr>
        <w:pStyle w:val="Normal"/>
        <w:tabs>
          <w:tab w:val="clear" w:pos="720"/>
          <w:tab w:val="left" w:pos="567"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3.5</w:t>
        <w:tab/>
        <w:t xml:space="preserve">After discussion and taking into account that no lead country had been identified at the present meeting for further work on this subject, </w:t>
      </w:r>
      <w:r>
        <w:rPr>
          <w:rFonts w:cs="Times New Roman" w:ascii="Times New Roman" w:hAnsi="Times New Roman"/>
          <w:u w:val="single"/>
        </w:rPr>
        <w:t>BAWG OTSOPA agreed</w:t>
      </w:r>
      <w:r>
        <w:rPr>
          <w:rFonts w:cs="Times New Roman" w:ascii="Times New Roman" w:hAnsi="Times New Roman"/>
        </w:rPr>
        <w:t>:</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a.</w:t>
        <w:tab/>
      </w:r>
      <w:r>
        <w:rPr>
          <w:rFonts w:cs="Times New Roman" w:ascii="Times New Roman" w:hAnsi="Times New Roman"/>
          <w:b/>
        </w:rPr>
        <w:t xml:space="preserve">that the Chairman should consult Contracting Parties after the present meeting with a view to setting up a workshop of legal and operational experts which should interactively and thoroughly investigate any potential conflicts Contracting Parties might face in operational decision making due to the different status of various sea areas under international and national law, taking into account </w:t>
      </w:r>
      <w:r>
        <w:rPr>
          <w:rFonts w:cs="Times New Roman" w:ascii="Times New Roman" w:hAnsi="Times New Roman"/>
          <w:b/>
          <w:i/>
        </w:rPr>
        <w:t xml:space="preserve">inter alia </w:t>
      </w:r>
      <w:r>
        <w:rPr>
          <w:rFonts w:cs="Times New Roman" w:ascii="Times New Roman" w:hAnsi="Times New Roman"/>
          <w:b/>
        </w:rPr>
        <w:t>the information presented at the present meeting and the discussion reported in § 3.4</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b.</w:t>
        <w:tab/>
      </w:r>
      <w:r>
        <w:rPr>
          <w:rFonts w:cs="Times New Roman" w:ascii="Times New Roman" w:hAnsi="Times New Roman"/>
          <w:b/>
        </w:rPr>
        <w:t>that the Chairman should report to BONN 1997 on the outcome of a workshop (or on the preparations made in case such a workshop should not yet have taken place)</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t>that the report of the workshop should be presented to BAWG OTSOPA 1998 for consideration;</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d.</w:t>
        <w:tab/>
        <w:t>that, pending further guidance from BONN 1997, BAWG OTSOPA 1998 should examine this issue further.</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rPr>
        <w:t>Claims for intervention costs</w:t>
      </w:r>
    </w:p>
    <w:p>
      <w:pPr>
        <w:pStyle w:val="Normal"/>
        <w:keepNext w:val="true"/>
        <w:rPr>
          <w:rFonts w:ascii="Times New Roman" w:hAnsi="Times New Roman" w:cs="Times New Roman"/>
        </w:rPr>
      </w:pPr>
      <w:r>
        <w:rPr>
          <w:rFonts w:cs="Times New Roman" w:ascii="Times New Roman" w:hAnsi="Times New Roman"/>
        </w:rPr>
        <w:t>BAWG OTSOPA 97/3/2</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w:t>
        <w:tab/>
        <w:t>The Belgian delegation highlighted in BAWG OTSOPA 97/3/2 the following two questions related to the claiming of counterpollution intervention cos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when commissioning private contractors, government services in Belgium apply a standard rule whereby the contractor is entitled to claim interest on invoices paid after term. Do other Contracting Parties have similar internal mechanisms ?</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do the Contracting Parties consider it useful, in applying Article 9 of the Bonn Agreement, to agree to a similar procedure in order to solve the problem of delayed reimbursement of co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7</w:t>
        <w:tab/>
        <w:t>In a “tour de table”, it was established that most if not all Contracting Parties had national provisions which included payment of interest on invoices paid after term, and that most Contracting Parties endeavoured to pay invoices of third parties as soon as possible from funds available to the responsible authorities, before even claiming compensation. Furthermore, national authorities themselves were increasingly applying “private sector” attitudes to charging for their services. This meant that, in the view of many Contracting Parties, the assisted Contracting Parties’ reimbursement of costs of assistance by private contractors and by other Contracting Parties under the Bonn Agreement should be treated in the same w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8</w:t>
        <w:tab/>
        <w:t xml:space="preserve">After discussion, </w:t>
      </w:r>
      <w:r>
        <w:rPr>
          <w:rFonts w:cs="Times New Roman" w:ascii="Times New Roman" w:hAnsi="Times New Roman"/>
          <w:u w:val="single"/>
        </w:rPr>
        <w:t>BAWG OTSOPA agreed</w:t>
      </w:r>
      <w:r>
        <w:rPr>
          <w:rFonts w:cs="Times New Roman" w:ascii="Times New Roman" w:hAnsi="Times New Roman"/>
        </w:rPr>
        <w:t xml:space="preserve"> </w:t>
      </w:r>
      <w:r>
        <w:rPr>
          <w:rFonts w:cs="Times New Roman" w:ascii="Times New Roman" w:hAnsi="Times New Roman"/>
          <w:b/>
        </w:rPr>
        <w:t>that if any Contracting Party considered it necessary to amend the current provisions applicable within the Bonn Agreement such as contained in the Bonn Agreement Counter Pollution Manual, Chapter 31 “Guidelines Concerning Reimbursement of Assistance Costs in the Context of Bilateral Agreements”, it should present an amendment proposal to BONN 1997 for consider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6"/>
        </w:rPr>
      </w:pPr>
      <w:r>
        <w:rPr>
          <w:rFonts w:cs="Times New Roman" w:ascii="Times New Roman" w:hAnsi="Times New Roman"/>
          <w:b/>
          <w:sz w:val="26"/>
        </w:rPr>
        <w:t>Agenda Item 4 - Review of Manuals</w:t>
      </w:r>
    </w:p>
    <w:p>
      <w:pPr>
        <w:pStyle w:val="Normal"/>
        <w:keepNext w:val="true"/>
        <w:rPr>
          <w:rFonts w:ascii="Times New Roman" w:hAnsi="Times New Roman" w:cs="Times New Roman"/>
          <w:b/>
          <w:b/>
          <w:sz w:val="26"/>
        </w:rPr>
      </w:pPr>
      <w:r>
        <w:rPr>
          <w:rFonts w:cs="Times New Roman" w:ascii="Times New Roman" w:hAnsi="Times New Roman"/>
          <w:b/>
          <w:sz w:val="26"/>
        </w:rPr>
      </w:r>
    </w:p>
    <w:p>
      <w:pPr>
        <w:pStyle w:val="Normal"/>
        <w:keepNext w:val="true"/>
        <w:rPr>
          <w:rFonts w:ascii="Times New Roman" w:hAnsi="Times New Roman" w:cs="Times New Roman"/>
          <w:b/>
          <w:b/>
        </w:rPr>
      </w:pPr>
      <w:r>
        <w:rPr>
          <w:rFonts w:cs="Times New Roman" w:ascii="Times New Roman" w:hAnsi="Times New Roman"/>
          <w:b/>
        </w:rPr>
        <w:t>Bonn Agreement Counter Pollution Manual</w:t>
      </w:r>
    </w:p>
    <w:p>
      <w:pPr>
        <w:pStyle w:val="Normal"/>
        <w:keepNext w:val="true"/>
        <w:rPr>
          <w:rFonts w:ascii="Times New Roman" w:hAnsi="Times New Roman" w:cs="Times New Roman"/>
          <w:b/>
          <w:b/>
        </w:rPr>
      </w:pPr>
      <w:r>
        <w:rPr>
          <w:rFonts w:cs="Times New Roman" w:ascii="Times New Roman" w:hAnsi="Times New Roman"/>
          <w:b/>
        </w:rPr>
      </w:r>
    </w:p>
    <w:p>
      <w:pPr>
        <w:pStyle w:val="Normal"/>
        <w:keepNext w:val="true"/>
        <w:rPr>
          <w:rFonts w:ascii="Times New Roman" w:hAnsi="Times New Roman" w:cs="Times New Roman"/>
          <w:b/>
          <w:b/>
          <w:i/>
          <w:i/>
        </w:rPr>
      </w:pPr>
      <w:r>
        <w:rPr>
          <w:rFonts w:cs="Times New Roman" w:ascii="Times New Roman" w:hAnsi="Times New Roman"/>
          <w:b/>
          <w:i/>
        </w:rPr>
        <w:t>General aspects</w:t>
      </w:r>
    </w:p>
    <w:p>
      <w:pPr>
        <w:pStyle w:val="Normal"/>
        <w:keepNext w:val="true"/>
        <w:rPr>
          <w:rFonts w:ascii="Times New Roman" w:hAnsi="Times New Roman" w:cs="Times New Roman"/>
        </w:rPr>
      </w:pPr>
      <w:r>
        <w:rPr>
          <w:rFonts w:cs="Times New Roman" w:ascii="Times New Roman" w:hAnsi="Times New Roman"/>
        </w:rPr>
        <w:t>BAWG OTSOPA 97/4/8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w:t>
        <w:tab/>
        <w:t>The Chairman recalled that on the basis of discussions during BAWG OTSOPA 1996 and BONN 1996, the EC delegation had agreed at BONN 1996 that it would consider whether there would be a real added value in a harmonisation of counter pollution manuals existing in European regional agreements, also taking into account the work within IMO/OPR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w:t>
        <w:tab/>
        <w:t>BAWG OTSOPA noted that the possible harmonisation of manuals had been examined within the EU at the December 1996 meeting of the Advisory Committee for the control and reduction of pollution caused by oil and other harmful substances discharged at sea (ACPH) and had been on the agenda of an EU expert meeting concerning the Community Information System (CIS) in February 1997 which, unfortunately, had not been able to address the issue due to a lack of time. The EC delegation had presented this issue in HELCOM and REMPEC and discussed it at the last ACPH. The EC delegation expressed the opinion that it was still difficult to envisage a useful harmonisation taking into account the existing regional differences and the dynamics of the various manuals, even on the (lower) level of separate fields of activity described in the relevant manuals. The EC delegation stated that it would finalise its consultations by May 1997 with a view to defining a position at ACPH May 1997, and that it would report the outcome to BONN 1997.</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4.3</w:t>
        <w:tab/>
        <w:t xml:space="preserve">The Secretariat presented BAWG OTSOPA 97/4/8 and explained that the Secretariat had identified different categories of chapters which were candidates for updating, depending on the outcome of the present meeting and on the availability of specific information from Contracting Parties. On the basis of the outcome of discussions under this Agenda Item, </w:t>
      </w:r>
      <w:r>
        <w:rPr>
          <w:rFonts w:cs="Times New Roman" w:ascii="Times New Roman" w:hAnsi="Times New Roman"/>
          <w:u w:val="single"/>
        </w:rPr>
        <w:t>BAWG OTSOPA agreed</w:t>
      </w:r>
      <w:r>
        <w:rPr>
          <w:rFonts w:cs="Times New Roman" w:ascii="Times New Roman" w:hAnsi="Times New Roman"/>
        </w:rPr>
        <w:t>:</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a.</w:t>
        <w:tab/>
      </w:r>
      <w:r>
        <w:rPr>
          <w:rFonts w:cs="Times New Roman" w:ascii="Times New Roman" w:hAnsi="Times New Roman"/>
          <w:b/>
        </w:rPr>
        <w:t>that Denmark should update Chapter 10 (and the corresponding part of Chapter 22) and that the Netherlands should update Chapter 14 (and the corresponding part of Chapter 22) concerning national organisation and send the updated version to the Secretariat for distribution</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that the Secretariat should produce factual updates of Chapters 1 “Introduction”, 4 “Aerial Surveillance - Cooperation on Aerial Surveillance Over the North Sea”, 7 “Exercises” and 22 “Counter Pollution Policy and Contingency Plans in the Individual Countries of the Bonn Agreement” on the basis of available information;</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r>
      <w:r>
        <w:rPr>
          <w:rFonts w:cs="Times New Roman" w:ascii="Times New Roman" w:hAnsi="Times New Roman"/>
          <w:b/>
        </w:rPr>
        <w:t>that the EC delegation should assist the Secretariat in updating Chapters 21 “Revision of the Equipment Lists” and 21A “Provisional sheet for the Summary List of Equipmen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d.</w:t>
        <w:tab/>
      </w:r>
      <w:r>
        <w:rPr>
          <w:rFonts w:cs="Times New Roman" w:ascii="Times New Roman" w:hAnsi="Times New Roman"/>
          <w:b/>
        </w:rPr>
        <w:t>that the Swedish delegation should investigate whether Chapter 28 “Checklist of Administrative and Organisational Problems Which Could Arise in Assistance Operations and Possible Solutions to those Problems” should be updated, and if so, how</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e.</w:t>
        <w:tab/>
      </w:r>
      <w:r>
        <w:rPr>
          <w:rFonts w:cs="Times New Roman" w:ascii="Times New Roman" w:hAnsi="Times New Roman"/>
          <w:b/>
        </w:rPr>
        <w:t>that all Contracting Parties should inform the UK delegation (Mr K. COLCOMB, cf. Annex 1) on the basis of their experience and of their consideration of the present Chapter 29 “Guidelines for Reporting Performance of Counter-Measures in Pollution Incidents” and of the Table of Contents of the report “The Sea Empress Incident”</w:t>
      </w:r>
      <w:r>
        <w:rPr>
          <w:rStyle w:val="FootnoteCharacters"/>
          <w:rStyle w:val="FootnoteAnchor"/>
          <w:rFonts w:cs="Times New Roman" w:ascii="Times New Roman" w:hAnsi="Times New Roman"/>
          <w:b/>
        </w:rPr>
        <w:footnoteReference w:id="2"/>
      </w:r>
      <w:r>
        <w:rPr>
          <w:rFonts w:cs="Times New Roman" w:ascii="Times New Roman" w:hAnsi="Times New Roman"/>
          <w:b/>
        </w:rPr>
        <w:t xml:space="preserve"> whether a simplified checklist should be developed in order to replace the current Chapter 29</w:t>
      </w:r>
      <w:r>
        <w:rPr>
          <w:rFonts w:cs="Times New Roman" w:ascii="Times New Roman" w:hAnsi="Times New Roman"/>
        </w:rPr>
        <w:t xml:space="preserve"> (cf. also §§ 8.1 c i and 8.2);</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f.</w:t>
        <w:tab/>
      </w:r>
      <w:r>
        <w:rPr>
          <w:rFonts w:cs="Times New Roman" w:ascii="Times New Roman" w:hAnsi="Times New Roman"/>
          <w:b/>
        </w:rPr>
        <w:t>that the UK delegation should investigate whether Chapter 30 (part “Guidelines of the exchange of Oil Samples/Results between the Bonn Agreement Countries in connection with Oil Spills”) should be updated, and if so, how</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g.</w:t>
        <w:tab/>
      </w:r>
      <w:r>
        <w:rPr>
          <w:rFonts w:cs="Times New Roman" w:ascii="Times New Roman" w:hAnsi="Times New Roman"/>
          <w:b/>
        </w:rPr>
        <w:t>that with regard to the Chapters referred to in sub-paragraphs c - f above, the Secretariat and Contracting Parties identified should present the outcome to BAWG OTSOPA 1998 for consideration</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h.</w:t>
        <w:tab/>
        <w:t>that BAWG OTSOPA 1998 should consider updating Chapters 8, 21B, 24, 25 and 32 in relation to the development of the Manual - Supplement on Harmful Substances Other than Oil.</w:t>
      </w:r>
    </w:p>
    <w:p>
      <w:pPr>
        <w:pStyle w:val="Normal"/>
        <w:tabs>
          <w:tab w:val="clear" w:pos="720"/>
          <w:tab w:val="left" w:pos="851" w:leader="none"/>
        </w:tabs>
        <w:ind w:left="1560" w:hanging="1560"/>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1560" w:hanging="1560"/>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i/>
          <w:i/>
        </w:rPr>
      </w:pPr>
      <w:r>
        <w:rPr>
          <w:rFonts w:cs="Times New Roman" w:ascii="Times New Roman" w:hAnsi="Times New Roman"/>
          <w:b/>
          <w:i/>
        </w:rPr>
        <w:t>Specific chapters</w:t>
      </w:r>
    </w:p>
    <w:p>
      <w:pPr>
        <w:pStyle w:val="Normal"/>
        <w:keepNext w:val="true"/>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i/>
          <w:i/>
        </w:rPr>
      </w:pPr>
      <w:r>
        <w:rPr>
          <w:rFonts w:cs="Times New Roman" w:ascii="Times New Roman" w:hAnsi="Times New Roman"/>
          <w:i/>
        </w:rPr>
        <w:t>New chapter on emergency towing</w:t>
      </w:r>
    </w:p>
    <w:p>
      <w:pPr>
        <w:pStyle w:val="Normal"/>
        <w:keepNext w:val="true"/>
        <w:rPr>
          <w:rFonts w:ascii="Times New Roman" w:hAnsi="Times New Roman" w:cs="Times New Roman"/>
        </w:rPr>
      </w:pPr>
      <w:r>
        <w:rPr>
          <w:rFonts w:cs="Times New Roman" w:ascii="Times New Roman" w:hAnsi="Times New Roman"/>
        </w:rPr>
        <w:t>BAWG OTSOPA 97/4/9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w:t>
        <w:tab/>
        <w:t>The UK delegation presented BAWG OTSOPA 97/4/9 (L) concerning emergency towing. A draft had been circulated in August 1996 and comments had been received from Belgium, Germany and Sweden. The UK delegation explained that the document in its present form was still very much a draft and welcomed comments from Contracting Parties which had not yet responded to its call for comments of August 1996.</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rPr>
          <w:rFonts w:ascii="Times New Roman" w:hAnsi="Times New Roman" w:cs="Times New Roman"/>
        </w:rPr>
      </w:pPr>
      <w:r>
        <w:rPr>
          <w:rFonts w:cs="Times New Roman" w:ascii="Times New Roman" w:hAnsi="Times New Roman"/>
        </w:rPr>
        <w:t>4.5</w:t>
        <w:tab/>
        <w:t>In discussion, the following points were made:</w:t>
      </w:r>
    </w:p>
    <w:p>
      <w:pPr>
        <w:pStyle w:val="Normal"/>
        <w:tabs>
          <w:tab w:val="clear" w:pos="720"/>
          <w:tab w:val="left" w:pos="709"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hat - in the absence of specific guidance from BONN on the scope or style of the new chapter - the draft chapter was currently written in a “recommendation” style, but that it would be more appropriate to write it as guidelines rather than as a formal recommendation;</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that in accordance with the operational aim of the Counter Pollution Manual (cf. Chapter 1, § 1.3), consideration should be given to including basic information concerning the legitimate differences between Contracting Parties in their approach to the provision of emergency towing, taking into account the final report of the ad hoc Working Group on Emergency Towing (ETOW) as adopted by BONN 1995 (cf. BONN 95/11/1, §§ 5.2</w:t>
        <w:noBreakHyphen/>
        <w:t>5.5 and BONN 95/11/1, Annex 8) and the fact that BONN itself was responsible for the follow-up of the recommendations of ET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6</w:t>
        <w:tab/>
        <w:t xml:space="preserve">After discussion, </w:t>
      </w:r>
      <w:r>
        <w:rPr>
          <w:rFonts w:cs="Times New Roman" w:ascii="Times New Roman" w:hAnsi="Times New Roman"/>
          <w:u w:val="single"/>
        </w:rPr>
        <w:t>BAWG OTSOPA agre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a.</w:t>
        <w:tab/>
      </w:r>
      <w:r>
        <w:rPr>
          <w:rFonts w:cs="Times New Roman" w:ascii="Times New Roman" w:hAnsi="Times New Roman"/>
          <w:b/>
        </w:rPr>
        <w:t>that the UK should redraft the text annexed to BAWG OTSOPA 97/4/9 (L) as guidelines and incorporating any relevant other available information, as appropriate</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b.</w:t>
        <w:tab/>
      </w:r>
      <w:r>
        <w:rPr>
          <w:rFonts w:cs="Times New Roman" w:ascii="Times New Roman" w:hAnsi="Times New Roman"/>
          <w:b/>
        </w:rPr>
        <w:t>that the UK should circulate the revised draft to Contracting Parties by 31 May 1997 for comments</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c.</w:t>
        <w:tab/>
      </w:r>
      <w:r>
        <w:rPr>
          <w:rFonts w:cs="Times New Roman" w:ascii="Times New Roman" w:hAnsi="Times New Roman"/>
          <w:b/>
        </w:rPr>
        <w:t>that Contracting Parties should comment to the UK (Mr J SMALL, cf. Annex 1) by 31 July 1997 at the latest</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d.</w:t>
        <w:tab/>
      </w:r>
      <w:r>
        <w:rPr>
          <w:rFonts w:cs="Times New Roman" w:ascii="Times New Roman" w:hAnsi="Times New Roman"/>
          <w:b/>
        </w:rPr>
        <w:t>that the UK should present the final draft to BONN 1997 for consider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i/>
          <w:i/>
        </w:rPr>
      </w:pPr>
      <w:r>
        <w:rPr>
          <w:rFonts w:cs="Times New Roman" w:ascii="Times New Roman" w:hAnsi="Times New Roman"/>
          <w:i/>
        </w:rPr>
        <w:t>Chapter 20 Dispersants</w:t>
      </w:r>
    </w:p>
    <w:p>
      <w:pPr>
        <w:pStyle w:val="Normal"/>
        <w:keepNext w:val="true"/>
        <w:rPr>
          <w:rFonts w:ascii="Times New Roman" w:hAnsi="Times New Roman" w:cs="Times New Roman"/>
        </w:rPr>
      </w:pPr>
      <w:r>
        <w:rPr>
          <w:rFonts w:cs="Times New Roman" w:ascii="Times New Roman" w:hAnsi="Times New Roman"/>
        </w:rPr>
        <w:t>BAWG OTSOPA 97/4/1</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w:t>
        <w:tab/>
        <w:t>The French delegation presented BAWG OTSOPA 97/4/1, the revision of Chapter 20 on Dispersants. The French delegation stated that since BONN 1996, comments had been received from Belgium, Denmark, EC, Germany, the Netherlands, Norway and UK. France had taken into account most of the comments made in the revised version as presente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rPr/>
      </w:pPr>
      <w:r>
        <w:rPr>
          <w:rFonts w:cs="Times New Roman" w:ascii="Times New Roman" w:hAnsi="Times New Roman"/>
        </w:rPr>
        <w:t>4.8</w:t>
        <w:tab/>
        <w:t xml:space="preserve">After discussion on the basis of BAWG OTSOPA 97/4/1 and of proposals by Belgium, including BAWG OTSOPA 97/4/7 (L), </w:t>
      </w:r>
      <w:r>
        <w:rPr>
          <w:rFonts w:cs="Times New Roman" w:ascii="Times New Roman" w:hAnsi="Times New Roman"/>
          <w:u w:val="single"/>
        </w:rPr>
        <w:t>BAWG OTSOPA agreed:</w:t>
      </w:r>
    </w:p>
    <w:p>
      <w:pPr>
        <w:pStyle w:val="Normal"/>
        <w:tabs>
          <w:tab w:val="clear" w:pos="720"/>
          <w:tab w:val="left" w:pos="709"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o the amendments listed in Annex 6 with a view to their inclusion in the revised Chapter 20;</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b.</w:t>
        <w:tab/>
      </w:r>
      <w:r>
        <w:rPr>
          <w:rFonts w:cs="Times New Roman" w:ascii="Times New Roman" w:hAnsi="Times New Roman"/>
          <w:b/>
        </w:rPr>
        <w:t>that France and Belgium should finalise the content of the second list to be added in Annex 1 of the draft revised Chapter 20 (“Table of products which meet the general conditions of the Common Assessment Scheme”) as soon as possible</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t>to recommend to BONN 1997 to adopt the revised Chapter 20 as amended.</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i/>
          <w:i/>
        </w:rPr>
      </w:pPr>
      <w:r>
        <w:rPr>
          <w:rFonts w:cs="Times New Roman" w:ascii="Times New Roman" w:hAnsi="Times New Roman"/>
          <w:i/>
        </w:rPr>
        <w:t>Chapter 18 Inventory of assessment tools</w:t>
      </w:r>
    </w:p>
    <w:p>
      <w:pPr>
        <w:pStyle w:val="Normal"/>
        <w:keepNext w:val="true"/>
        <w:rPr>
          <w:rFonts w:ascii="Times New Roman" w:hAnsi="Times New Roman" w:cs="Times New Roman"/>
        </w:rPr>
      </w:pPr>
      <w:r>
        <w:rPr>
          <w:rFonts w:cs="Times New Roman" w:ascii="Times New Roman" w:hAnsi="Times New Roman"/>
        </w:rPr>
        <w:t>BAWG OTSOPA 97/4/4</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w:t>
        <w:tab/>
        <w:t>The delegation of the Netherlands introduced BAWG OTSOPA 97/4/4, the (draft) report of the ASMO Workshop on the Use of Models in Environmental Risk Assessment of Accidents in the Shipping and Offshore Industries. This report was presented with a view to determining which information should be included in a revised Chapter 18 “Inventory of Assessment 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0</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29" w:hanging="709"/>
        <w:rPr>
          <w:rFonts w:ascii="Times New Roman" w:hAnsi="Times New Roman" w:cs="Times New Roman"/>
        </w:rPr>
      </w:pPr>
      <w:r>
        <w:rPr>
          <w:rFonts w:cs="Times New Roman" w:ascii="Times New Roman" w:hAnsi="Times New Roman"/>
        </w:rPr>
        <w:t>a.</w:t>
        <w:tab/>
        <w:t>a description of models as operational “assessment tools” in the Counter Pollution Manual should focus on those characteristics of the models that would inform operational responders of how models were used and of their benefits and limitations;</w:t>
      </w:r>
    </w:p>
    <w:p>
      <w:pPr>
        <w:pStyle w:val="Normal"/>
        <w:tabs>
          <w:tab w:val="clear" w:pos="720"/>
          <w:tab w:val="left" w:pos="709" w:leader="none"/>
        </w:tabs>
        <w:ind w:left="1429"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29" w:hanging="709"/>
        <w:rPr>
          <w:rFonts w:ascii="Times New Roman" w:hAnsi="Times New Roman" w:cs="Times New Roman"/>
        </w:rPr>
      </w:pPr>
      <w:r>
        <w:rPr>
          <w:rFonts w:cs="Times New Roman" w:ascii="Times New Roman" w:hAnsi="Times New Roman"/>
        </w:rPr>
        <w:t>b.</w:t>
        <w:tab/>
        <w:t>taking into account the different models in use by different Contracting Parties, the basic information to be included in a revised Chapter 18 “Assessment tools” should facilitate mutual understanding of models used in joint combat operations by neighbouring Contracting Par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11</w:t>
        <w:tab/>
        <w:t xml:space="preserve">After discussion, </w:t>
      </w:r>
      <w:r>
        <w:rPr>
          <w:rFonts w:cs="Times New Roman" w:ascii="Times New Roman" w:hAnsi="Times New Roman"/>
          <w:u w:val="single"/>
        </w:rPr>
        <w:t>BAWG OTSOPA agre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a.</w:t>
        <w:tab/>
      </w:r>
      <w:r>
        <w:rPr>
          <w:rFonts w:cs="Times New Roman" w:ascii="Times New Roman" w:hAnsi="Times New Roman"/>
          <w:b/>
        </w:rPr>
        <w:t>that the Netherlands should develop a questionnaire for circulation to Contracting Parties by 31 July 1997 with a view to obtaining the necessary information to update Chapter 18 “Inventory of Assessment Tools”, taking into account § 4.10 above</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b.</w:t>
        <w:tab/>
      </w:r>
      <w:r>
        <w:rPr>
          <w:rFonts w:cs="Times New Roman" w:ascii="Times New Roman" w:hAnsi="Times New Roman"/>
          <w:b/>
        </w:rPr>
        <w:t>that Contracting Parties should reply to the Netherlands’ questionnaire by 30 September 1997</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c.</w:t>
        <w:tab/>
      </w:r>
      <w:r>
        <w:rPr>
          <w:rFonts w:cs="Times New Roman" w:ascii="Times New Roman" w:hAnsi="Times New Roman"/>
          <w:b/>
        </w:rPr>
        <w:t>that the Netherlands should present a draft revised Chapter 18 “Inventory of Assessment Tools” to BAWG OTSOPA 1998 for consideration</w:t>
      </w:r>
      <w:r>
        <w:rPr>
          <w:rFonts w:cs="Times New Roman" w:ascii="Times New Roman" w:hAnsi="Times New Roman"/>
        </w:rPr>
        <w:t>.</w:t>
      </w:r>
    </w:p>
    <w:p>
      <w:pPr>
        <w:pStyle w:val="Normal"/>
        <w:tabs>
          <w:tab w:val="clear" w:pos="720"/>
          <w:tab w:val="left" w:pos="567" w:leader="none"/>
        </w:tabs>
        <w:ind w:left="1134" w:hanging="1134"/>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i/>
        </w:rPr>
        <w:t>Chapter 23 Remote Sensing</w:t>
      </w:r>
    </w:p>
    <w:p>
      <w:pPr>
        <w:pStyle w:val="Normal"/>
        <w:keepNext w:val="true"/>
        <w:rPr>
          <w:rFonts w:ascii="Times New Roman" w:hAnsi="Times New Roman" w:cs="Times New Roman"/>
        </w:rPr>
      </w:pPr>
      <w:r>
        <w:rPr>
          <w:rFonts w:cs="Times New Roman" w:ascii="Times New Roman" w:hAnsi="Times New Roman"/>
        </w:rPr>
        <w:t>BAWG OTSOPA 97/4/5</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2</w:t>
        <w:tab/>
        <w:t>The delegation of the Netherlands presented text proposals for inclusion in Chapter 23 “Remote sensing (State of the Art)” (BAWG OTSOPA 97/4/5), which were intended to replace section 23.17 “Satellites” of the current version of the chap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13</w:t>
        <w:tab/>
        <w:t xml:space="preserve">After discussion, </w:t>
      </w:r>
      <w:r>
        <w:rPr>
          <w:rFonts w:cs="Times New Roman" w:ascii="Times New Roman" w:hAnsi="Times New Roman"/>
          <w:u w:val="single"/>
        </w:rPr>
        <w:t>BAWG OTSOPA agreed</w:t>
      </w:r>
      <w:r>
        <w:rPr>
          <w:rFonts w:cs="Times New Roman" w:ascii="Times New Roman" w:hAnsi="Times New Roman"/>
        </w:rPr>
        <w:t xml:space="preserve"> to the amendments to Chapter 23 “Remote sensing (State of the Art)” as at BAWG OTSOPA 97/4/5 with amendments and additions from Germany, Norway and Swe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keepNext w:val="true"/>
        <w:rPr>
          <w:rFonts w:ascii="Times New Roman" w:hAnsi="Times New Roman" w:cs="Times New Roman"/>
          <w:b/>
          <w:b/>
        </w:rPr>
      </w:pPr>
      <w:r>
        <w:rPr>
          <w:rFonts w:cs="Times New Roman" w:ascii="Times New Roman" w:hAnsi="Times New Roman"/>
          <w:b/>
        </w:rPr>
        <w:t>Manual - Supplement on harmful substances other than oil</w:t>
      </w:r>
    </w:p>
    <w:p>
      <w:pPr>
        <w:pStyle w:val="Normal"/>
        <w:keepNext w:val="true"/>
        <w:rPr>
          <w:rFonts w:ascii="Times New Roman" w:hAnsi="Times New Roman" w:cs="Times New Roman"/>
        </w:rPr>
      </w:pPr>
      <w:r>
        <w:rPr>
          <w:rFonts w:cs="Times New Roman" w:ascii="Times New Roman" w:hAnsi="Times New Roman"/>
        </w:rPr>
        <w:t>BAWG OTSOPA 97/4/2</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w:t>
        <w:tab/>
        <w:t>The German delegation presented BAWG OTSOPA 97/4/2 concerning the options for the preparation of a Manual - Supplement on harmful substances other than oil. The German delegation explained that the IMO OPRC Working Group had not yet finalised the IMO Manual on Chemical Pollution, and that it would be most appropriate to await the final outcome of the intensive activities which were currently underway to finalise that Manual and in which a few Bonn Agreement Contracting Parties played a very active role. After the next meeting of the OPRC Working Group (during MEPC 40, September 1997) it would be possible to develop some more concrete proposals on how to complement the information in the relevant chapters of the current Counter Pollution Manual, including abstracts of the IMO Manual on Chemical Pollution, as appropri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15</w:t>
        <w:tab/>
        <w:t xml:space="preserve">On the basis of the German proposal and after discussion, </w:t>
      </w:r>
      <w:r>
        <w:rPr>
          <w:rFonts w:cs="Times New Roman" w:ascii="Times New Roman" w:hAnsi="Times New Roman"/>
          <w:u w:val="single"/>
        </w:rPr>
        <w:t>BAWG OTSOPA agre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hat any future Manual - Supplement on harmful substances other than oil should not contain unnecessary duplication of information which would be widely available through the IMO Manual;</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that Germany as lead country should consider how the Bonn Agreement’s regional interests could best be served by complementing or abstracting the information in the IMO Manual as necessary (cf. also § 6.5);</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t>that the Manual - Supplement should not take the form of a separate binder, but be designed to fit into the existing Counter Pollution Manual binder;</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d.</w:t>
        <w:tab/>
        <w:t>that the German delegation, with the assistance of the Swedish delegation, should circulate a specific proposal on the structure and content of the Manual - Supplement on harmful substances other than oil to Contracting Parties by 31 December 1997 with a view to receiving comments;</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e.</w:t>
        <w:tab/>
        <w:t>that Contracting Parties should comment to Germany by 28 February 1998 at the lates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f.</w:t>
        <w:tab/>
        <w:t>that the German delegation, with the assistance of  the Swedish delegation, should present a proposal for the Manual - Supplement to BAWG OTSOPA 1998 for consideration.</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rPr>
      </w:pPr>
      <w:r>
        <w:rPr>
          <w:rFonts w:cs="Times New Roman" w:ascii="Times New Roman" w:hAnsi="Times New Roman"/>
          <w:b/>
        </w:rPr>
        <w:t>Bonn Agreement Aerial Surveillance Handbook</w:t>
      </w:r>
    </w:p>
    <w:p>
      <w:pPr>
        <w:pStyle w:val="Normal"/>
        <w:keepNext w:val="true"/>
        <w:rPr>
          <w:rFonts w:ascii="Times New Roman" w:hAnsi="Times New Roman" w:cs="Times New Roman"/>
          <w:b/>
          <w:b/>
        </w:rPr>
      </w:pPr>
      <w:r>
        <w:rPr>
          <w:rFonts w:cs="Times New Roman" w:ascii="Times New Roman" w:hAnsi="Times New Roman"/>
        </w:rPr>
        <w:t>BAWG OTSOPA 97/4/3, BAWG OTSOPA 97/4/6, BAWG OTSOPA 97/4/10 (L)</w:t>
      </w:r>
    </w:p>
    <w:p>
      <w:pPr>
        <w:pStyle w:val="Normal"/>
        <w:keepNext w:val="tru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4.16</w:t>
        <w:tab/>
        <w:t>The Norwegian delegation proposed a number of text amendments to the Aerial Surveillance Handbook  (BAWG OTSOPA 97/4/6) which gave more prominence to the use of satellite surveillance than in the current version of the Manu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17</w:t>
        <w:tab/>
        <w:t xml:space="preserve">After discussion, </w:t>
      </w:r>
      <w:r>
        <w:rPr>
          <w:rFonts w:cs="Times New Roman" w:ascii="Times New Roman" w:hAnsi="Times New Roman"/>
          <w:u w:val="single"/>
        </w:rPr>
        <w:t>BAWG OTSOPA agreed</w:t>
      </w:r>
      <w:r>
        <w:rPr>
          <w:rFonts w:cs="Times New Roman" w:ascii="Times New Roman" w:hAnsi="Times New Roman"/>
        </w:rPr>
        <w:t xml:space="preserve"> to the following amendments to the Aerial Surveillance Handbook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w:t>
        <w:tab/>
        <w:t>Chapter 1.1.3</w:t>
      </w:r>
    </w:p>
    <w:p>
      <w:pPr>
        <w:pStyle w:val="Normal"/>
        <w:ind w:left="1440" w:hanging="0"/>
        <w:rPr>
          <w:rFonts w:ascii="Times New Roman" w:hAnsi="Times New Roman" w:cs="Times New Roman"/>
        </w:rPr>
      </w:pPr>
      <w:r>
        <w:rPr>
          <w:rFonts w:cs="Times New Roman" w:ascii="Times New Roman" w:hAnsi="Times New Roman"/>
        </w:rPr>
        <w:t>After the sentence beginning with: “Aerial surveillance plays an essential role” a new sentence is added:  “Satellite surveillance can also play an important role in the detection of possible pollution at sea”;</w:t>
      </w:r>
    </w:p>
    <w:p>
      <w:pPr>
        <w:pStyle w:val="Normal"/>
        <w:ind w:left="144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b.</w:t>
        <w:tab/>
        <w:t>Chapter 3.1</w:t>
      </w:r>
    </w:p>
    <w:p>
      <w:pPr>
        <w:pStyle w:val="Normal"/>
        <w:ind w:left="1440" w:hanging="0"/>
        <w:rPr>
          <w:rFonts w:ascii="Times New Roman" w:hAnsi="Times New Roman" w:cs="Times New Roman"/>
        </w:rPr>
      </w:pPr>
      <w:r>
        <w:rPr>
          <w:rFonts w:cs="Times New Roman" w:ascii="Times New Roman" w:hAnsi="Times New Roman"/>
        </w:rPr>
        <w:t>New title: “Purpose of remote sensing”.</w:t>
      </w:r>
    </w:p>
    <w:p>
      <w:pPr>
        <w:pStyle w:val="Normal"/>
        <w:ind w:left="1440" w:hanging="0"/>
        <w:rPr>
          <w:rFonts w:ascii="Times New Roman" w:hAnsi="Times New Roman" w:cs="Times New Roman"/>
        </w:rPr>
      </w:pPr>
      <w:r>
        <w:rPr>
          <w:rFonts w:cs="Times New Roman" w:ascii="Times New Roman" w:hAnsi="Times New Roman"/>
        </w:rPr>
        <w:t>Add a new .3 “The purposes of satellite surveillance are also to deter potential polluters from spilling, detect and track possible spills and in some cases, catch polluters red-handed by the combined use of aircraft and satellite. Satellite images may also be used for surveillance aircraft mission planning and statistics.</w:t>
      </w:r>
    </w:p>
    <w:p>
      <w:pPr>
        <w:pStyle w:val="Normal"/>
        <w:ind w:left="1440" w:hanging="0"/>
        <w:rPr>
          <w:rFonts w:ascii="Times New Roman" w:hAnsi="Times New Roman" w:cs="Times New Roman"/>
        </w:rPr>
      </w:pPr>
      <w:r>
        <w:rPr>
          <w:rFonts w:cs="Times New Roman" w:ascii="Times New Roman" w:hAnsi="Times New Roman"/>
        </w:rPr>
        <w:t xml:space="preserve">Satellite surveillance is carried out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d </w:t>
      </w:r>
      <w:r>
        <w:rPr>
          <w:rFonts w:cs="Times New Roman" w:ascii="Times New Roman" w:hAnsi="Times New Roman"/>
          <w:b/>
          <w:u w:val="single"/>
        </w:rPr>
        <w:t>further agreed</w:t>
      </w:r>
      <w:r>
        <w:rPr>
          <w:rFonts w:cs="Times New Roman" w:ascii="Times New Roman" w:hAnsi="Times New Roman"/>
          <w:b/>
        </w:rPr>
        <w:t xml:space="preserve"> that Denmark should include these amendments in the revisions it intended to send out shortly after the present meeting</w:t>
      </w:r>
      <w:r>
        <w:rPr>
          <w:rFonts w:cs="Times New Roman" w:ascii="Times New Roman" w:hAnsi="Times New Roman"/>
        </w:rPr>
        <w:t>, before handing over the responsibility for the Aerial Surveillance Handbook to Germany as lead country for 19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8</w:t>
        <w:tab/>
        <w:t>The UK delegation presented draft guidelines for Co-ordinated Extended Pollution Control Operations (CEPCO). These guidelines had been prepared in conjunction with the preparations for the first CEPCO in the southern part of the Bonn Agreement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9</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he German delegation stated that it had committed itself in the week preceding the present meeting to drafting similar guidelines for application within HELCOM, and therefore welcomed the UK text as a good starting point for joint Bonn Agreement/HELCOM guidelines for CEPCO operations;</w:t>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t>b.</w:t>
        <w:tab/>
        <w:t>that sufficient guidance should be given concerning the 24-hour management of the CEPCO (i.e. permanent command post, sufficient briefings-debriefings etc.) and the logistics to enable personnel to execute the operation in good conditions;</w:t>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t>c.</w:t>
        <w:tab/>
        <w:t>that CEPCO operations provided very valuable experience for surveillance teams due to the intensity of the cooperation, which was a good approximation of the type of cooperation that would be expected during major incidents, and therefore CEPCO operations presented an interest which even went beyond their stated objectives concerning deterrence and intensive surveillance.</w:t>
      </w:r>
    </w:p>
    <w:p>
      <w:pPr>
        <w:pStyle w:val="Normal"/>
        <w:tabs>
          <w:tab w:val="clear" w:pos="720"/>
          <w:tab w:val="left" w:pos="567"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4.20</w:t>
        <w:tab/>
        <w:t xml:space="preserve">After discussion, </w:t>
      </w:r>
      <w:r>
        <w:rPr>
          <w:rFonts w:cs="Times New Roman" w:ascii="Times New Roman" w:hAnsi="Times New Roman"/>
          <w:u w:val="single"/>
        </w:rPr>
        <w:t>BAWG OTSOPA agreed:</w:t>
      </w:r>
    </w:p>
    <w:p>
      <w:pPr>
        <w:pStyle w:val="Normal"/>
        <w:tabs>
          <w:tab w:val="clear" w:pos="720"/>
          <w:tab w:val="left" w:pos="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67" w:leader="none"/>
        </w:tabs>
        <w:ind w:left="1418" w:hanging="709"/>
        <w:rPr/>
      </w:pPr>
      <w:r>
        <w:rPr>
          <w:rFonts w:cs="Times New Roman" w:ascii="Times New Roman" w:hAnsi="Times New Roman"/>
        </w:rPr>
        <w:t>a.</w:t>
        <w:tab/>
      </w:r>
      <w:r>
        <w:rPr>
          <w:rFonts w:cs="Times New Roman" w:ascii="Times New Roman" w:hAnsi="Times New Roman"/>
          <w:b/>
        </w:rPr>
        <w:t>that Germany should inform the UK by 31 May 1997 of the elements complementing BAWG OTSOPA 97/4/10 (L) with a view to the adoption of CEPCO guidelines within the Bonn Agreement that would be similar (if not identical) to those to be adopted within the HELCOM framework</w:t>
      </w:r>
      <w:r>
        <w:rPr>
          <w:rFonts w:cs="Times New Roman" w:ascii="Times New Roman" w:hAnsi="Times New Roman"/>
        </w:rPr>
        <w:t>;</w:t>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1418" w:hanging="709"/>
        <w:rPr/>
      </w:pPr>
      <w:r>
        <w:rPr>
          <w:rFonts w:cs="Times New Roman" w:ascii="Times New Roman" w:hAnsi="Times New Roman"/>
        </w:rPr>
        <w:t>b.</w:t>
        <w:tab/>
        <w:t xml:space="preserve">that, in consultation with the German delegation, </w:t>
      </w:r>
      <w:r>
        <w:rPr>
          <w:rFonts w:cs="Times New Roman" w:ascii="Times New Roman" w:hAnsi="Times New Roman"/>
          <w:b/>
        </w:rPr>
        <w:t>the UK delegation should circulate the final draft CEPCO guidelines to Contracting Parties with a view to obtaining Contracting Parties’ consent for their inclusion in the Aerial Surveillance Handbook when ready</w:t>
      </w:r>
      <w:r>
        <w:rPr>
          <w:rFonts w:cs="Times New Roman" w:ascii="Times New Roman" w:hAnsi="Times New Roman"/>
        </w:rPr>
        <w:t>;</w:t>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t>c.</w:t>
        <w:tab/>
        <w:t>to inform BONN 1997 of the CEPCO guidelines as and when included in the Aerial Surveillance Hand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1</w:t>
        <w:tab/>
        <w:t>The German delegation proposed to simplify the procedure for the preparation of the annual report on annual surveillance, which currently involved the submission of individual flight log sheets by Contracting Parties (BAWG OTSOPA 97/4/3). This could be done by collecting only the annual national statistics and data that are necessary and sufficient for the annual report on the basis of a common reporting format which should - as a minimum - cover the information referred to in the (draft revised) guidelines for the minimum content of annual reports on the results of aerial surveillance (cf. § 7.5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tab/>
        <w:t>The UK, as lead country for producing the annual report on aerial surveillance, strongly supported the proposal from the German delegation and pointed out that this proposal, once in force, would open means for further streamlining and optimising the preparation procedure for the annual repo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3</w:t>
        <w:tab/>
        <w:t xml:space="preserve">After discussion, </w:t>
      </w:r>
      <w:r>
        <w:rPr>
          <w:rFonts w:cs="Times New Roman" w:ascii="Times New Roman" w:hAnsi="Times New Roman"/>
          <w:u w:val="single"/>
        </w:rPr>
        <w:t>BAWG OTSOPA agreed</w:t>
      </w:r>
      <w:r>
        <w:rPr>
          <w:rFonts w:cs="Times New Roman" w:ascii="Times New Roman" w:hAnsi="Times New Roman"/>
        </w:rPr>
        <w:t xml:space="preserve"> to recommend to BONN 1997:</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o adopt the reporting format “Oil Pollution detected in 199... by country ...” as at Annex 7 and that Contracting Parties should cease to send log sheets to the lead country from the date of adoption of the procedure described in this paragraph;</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that the lead country for the aerial surveillance annual report should make this reporting format available to Contracting Parties in a suitable electronic forma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t>that Contracting Parties should use the reporting format for the submission of the annual aerial surveillance data to the UK by 31 January of the year following the year reported.</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rPr>
      </w:pPr>
      <w:r>
        <w:rPr>
          <w:rFonts w:cs="Times New Roman" w:ascii="Times New Roman" w:hAnsi="Times New Roman"/>
          <w:b/>
        </w:rPr>
        <w:t>Manual for operators on the gathering of evidence</w:t>
      </w:r>
    </w:p>
    <w:p>
      <w:pPr>
        <w:pStyle w:val="Normal"/>
        <w:keepNext w:val="tru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4.24</w:t>
        <w:tab/>
        <w:t>The French delegation explained that it had not yet been possible for budgetary reasons to organise since the end of 1996 a seminar to further the elaboration of a Bonn Agreement Manual for Operators on Gathering of Evidence (BONN 96/12/1, § 4.3 re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5</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several delegation expressed regret for the lack of progress on this important issue which was high on the political agenda;</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the delegations of France and the EC considered that the seminar was a matter of importance concerning the prosecution of ships for violation of international agreements. The French authorities had already established a budget for a study to be carried out by CEDRE in order to gather a maximum of data concerning the acceptance of evidence by the Contracting Parties’ jurisdiction. CEDRE had circulated a letter. The French authorities were at present trying to establish a complementary budget in view of organising the seminar before the end of 1997, despite heavy budgetary constraints. Should such a procedure be successful, France would ask the EC for a financial contribution. Taking into account the interest of the expected legal output of such a seminar for all the coastal Member States of the European Union, the EC delegation stated that it would take a formal request from France into consideration as soon as received. The EC delegation recalled, however, that there were severe budgetary constraints for the present year;</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t>the draft programme of a seminar should be circulated sufficiently in advance of the seminar to give Contracting Parties, as appropriate, time to propose changes (e.g. on the selection of keynote speakers, the organisation of theme sessions etc.);</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d.</w:t>
        <w:tab/>
        <w:t>after consultation of Contracting Parties concerning the draft programme, it was important that the Contracting Parties should nominate appropriate participation in view of the legal aspects of this seminar. Contracting Parties were invited to send names and addresses of such participants to CEDRE as soon as possible.</w:t>
      </w:r>
    </w:p>
    <w:p>
      <w:pPr>
        <w:pStyle w:val="Normal"/>
        <w:tabs>
          <w:tab w:val="clear" w:pos="720"/>
          <w:tab w:val="left" w:pos="709" w:leader="none"/>
        </w:tabs>
        <w:ind w:left="1418" w:hanging="1418"/>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4.26</w:t>
        <w:tab/>
        <w:t xml:space="preserve">After discussion and taking into account the relevant agreements of BONN 1996 (BONN 96/12/1,§ 4.3) </w:t>
      </w:r>
      <w:r>
        <w:rPr>
          <w:rFonts w:cs="Times New Roman" w:ascii="Times New Roman" w:hAnsi="Times New Roman"/>
          <w:u w:val="single"/>
        </w:rPr>
        <w:t>BAWG OTSOPA agreed</w:t>
      </w:r>
      <w:r>
        <w:rPr>
          <w:rFonts w:cs="Times New Roman" w:ascii="Times New Roman" w:hAnsi="Times New Roman"/>
        </w:rPr>
        <w:t>:</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o urge France to continue its preparations for the production of a supplementary Bonn Agreement Manual for Operations on Gathering of Evidence, including the Seminar scheduled to further its preparations;</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b.</w:t>
        <w:tab/>
      </w:r>
      <w:r>
        <w:rPr>
          <w:rFonts w:cs="Times New Roman" w:ascii="Times New Roman" w:hAnsi="Times New Roman"/>
          <w:b/>
        </w:rPr>
        <w:t>that France should endeavour to investigate various possible options for funding the work of the seminar, in particular by intensifying its contacts with the EC delegation concerning possible means to obtain funding from the EC</w:t>
      </w:r>
      <w:r>
        <w:rPr>
          <w:rFonts w:cs="Times New Roman" w:ascii="Times New Roman" w:hAnsi="Times New Roman"/>
        </w:rPr>
        <w:t>;</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r>
      <w:r>
        <w:rPr>
          <w:rFonts w:cs="Times New Roman" w:ascii="Times New Roman" w:hAnsi="Times New Roman"/>
          <w:b/>
        </w:rPr>
        <w:t>that Contracting Parties should ensure that an appropriate follow-up be given to the French letter at BAWG OTSOPA 97/4/11 (L);</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d.</w:t>
        <w:tab/>
      </w:r>
      <w:r>
        <w:rPr>
          <w:rFonts w:cs="Times New Roman" w:ascii="Times New Roman" w:hAnsi="Times New Roman"/>
          <w:b/>
        </w:rPr>
        <w:t>that France should keep Sweden, as lead country for 1998 on this topic, fully informed of developmen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rPr>
      </w:pPr>
      <w:r>
        <w:rPr>
          <w:rFonts w:cs="Times New Roman" w:ascii="Times New Roman" w:hAnsi="Times New Roman"/>
          <w:b/>
        </w:rPr>
        <w:t>Bonn Agreement Manual Oil Pollution at Sea - Securing Evidence on Discharges from Ships</w:t>
      </w:r>
    </w:p>
    <w:p>
      <w:pPr>
        <w:pStyle w:val="Normal"/>
        <w:keepNext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rPr>
          <w:rFonts w:ascii="Times New Roman" w:hAnsi="Times New Roman" w:cs="Times New Roman"/>
        </w:rPr>
      </w:pPr>
      <w:r>
        <w:rPr>
          <w:rFonts w:cs="Times New Roman" w:ascii="Times New Roman" w:hAnsi="Times New Roman"/>
        </w:rPr>
        <w:t>4.27</w:t>
        <w:tab/>
        <w:t>The Danish delegation informed BAWG OTSOPA that the Bonn Agreement Manual Oil Pollution at Sea - Securing Evidence on Discharges from Ships was now available in Danish, and would be distributed to its target audience in Denmark in the near future.</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pPr>
      <w:r>
        <w:rPr>
          <w:rFonts w:cs="Times New Roman" w:ascii="Times New Roman" w:hAnsi="Times New Roman"/>
        </w:rPr>
        <w:t>4.28</w:t>
        <w:tab/>
        <w:t>BAWG OTSOPA noted that the Bonn Agreement Manual Oil Pollution at Sea - Securing Evidence on Discharges from Ships was now available in English (2</w:t>
      </w:r>
      <w:r>
        <w:rPr>
          <w:rFonts w:cs="Times New Roman" w:ascii="Times New Roman" w:hAnsi="Times New Roman"/>
          <w:vertAlign w:val="superscript"/>
        </w:rPr>
        <w:t>nd</w:t>
      </w:r>
      <w:r>
        <w:rPr>
          <w:rFonts w:cs="Times New Roman" w:ascii="Times New Roman" w:hAnsi="Times New Roman"/>
        </w:rPr>
        <w:t xml:space="preserve"> revised edition including the amendment by BONN 1996), French, German, Spanish, Swedish and Danish.</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6"/>
        </w:rPr>
      </w:pPr>
      <w:r>
        <w:rPr>
          <w:rFonts w:cs="Times New Roman" w:ascii="Times New Roman" w:hAnsi="Times New Roman"/>
          <w:b/>
          <w:sz w:val="26"/>
        </w:rPr>
        <w:t>Agenda Item 5 - Risk assessment</w:t>
      </w:r>
    </w:p>
    <w:p>
      <w:pPr>
        <w:pStyle w:val="Normal"/>
        <w:keepNext w:val="true"/>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rPr>
      </w:pPr>
      <w:r>
        <w:rPr>
          <w:rFonts w:cs="Times New Roman" w:ascii="Times New Roman" w:hAnsi="Times New Roman"/>
        </w:rPr>
        <w:t>5.1</w:t>
        <w:tab/>
        <w:t>The EC Delegation presented an update of the information presented to BAWG OTSOPA 1996 concerning the development of the Concerted Action on Formal Safety and Environmental Assessment of Ship Operations, the Concerted Action on Vessel Traffic Management and Information System and the relevant projects under the 4th Framework R&amp;D Programme (4thFP) such as SAFECO and SEALOC. The EC Delegation stated that a kick-off meeting of the Concerted Action on Formal Safety and Environmental Assessment of Ship Operations had been held on 11 March 1997 with representatives of the consortium participating in the Concerted Action. A working group which would deal with environmentally sensitive coastal areas was due to be set up after the next meeting of the Concerted Action in September 1997 and the representatives of the Bonn Agreement (the Chairman of BAWG OTSOPA and the Vice-Chairman of BAWG OTSOPA) would be invited to attend that working group as observers. The EC Delegation gave more background information about the project SEALOC concerning formal safety assessment and risk assessment of maritime transport of dangerous goods. This project would be based on case studies of the historical AMOCO CADIZ accident, of the current transport of liquefied gas in the Mediterranean Sea and of containers with hazardous goods in the North Sea. Various aspects would be studied within the framework of the safety assessment and the risk assessment, including legal aspects and commun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ind w:left="1418" w:hanging="709"/>
        <w:rPr>
          <w:rFonts w:ascii="Times New Roman" w:hAnsi="Times New Roman" w:cs="Times New Roman"/>
        </w:rPr>
      </w:pPr>
      <w:r>
        <w:rPr>
          <w:rFonts w:cs="Times New Roman" w:ascii="Times New Roman" w:hAnsi="Times New Roman"/>
        </w:rPr>
        <w:t>a.</w:t>
        <w:tab/>
        <w:t>that it was important that there were good links between the Concerted Actions and the R&amp;D projects since EU Member States had the opportunity to give advice on the development of the projects and through this mechanism, the needs and concerns of the Bonn Agreement could be addressed in sufficient detail for an optimal outcome;</w:t>
      </w:r>
    </w:p>
    <w:p>
      <w:pPr>
        <w:pStyle w:val="Normal"/>
        <w:ind w:left="1418" w:hanging="709"/>
        <w:rPr>
          <w:rFonts w:ascii="Times New Roman" w:hAnsi="Times New Roman" w:cs="Times New Roman"/>
        </w:rPr>
      </w:pPr>
      <w:r>
        <w:rPr>
          <w:rFonts w:cs="Times New Roman" w:ascii="Times New Roman" w:hAnsi="Times New Roman"/>
        </w:rPr>
      </w:r>
    </w:p>
    <w:p>
      <w:pPr>
        <w:pStyle w:val="Normal"/>
        <w:ind w:left="1418" w:hanging="709"/>
        <w:rPr>
          <w:rFonts w:ascii="Times New Roman" w:hAnsi="Times New Roman" w:cs="Times New Roman"/>
        </w:rPr>
      </w:pPr>
      <w:r>
        <w:rPr>
          <w:rFonts w:cs="Times New Roman" w:ascii="Times New Roman" w:hAnsi="Times New Roman"/>
        </w:rPr>
        <w:t>b.</w:t>
        <w:tab/>
        <w:t>that the project SAFECO was going well and would result in relevant information for a forum such as the Bonn Agreement, e.g. in relation to the definition of coastal environmentally sensitive ar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3</w:t>
        <w:tab/>
        <w:t xml:space="preserve">After discussion, </w:t>
      </w:r>
      <w:r>
        <w:rPr>
          <w:rFonts w:cs="Times New Roman" w:ascii="Times New Roman" w:hAnsi="Times New Roman"/>
          <w:u w:val="single"/>
        </w:rPr>
        <w:t>BAWG OTSOPA</w:t>
      </w:r>
      <w:r>
        <w:rPr>
          <w:rFonts w:cs="Times New Roman" w:ascii="Times New Roman" w:hAnsi="Times New Roman"/>
        </w:rPr>
        <w:t xml:space="preserve"> thanked the EC Delegation, took note of the information presented and </w:t>
      </w:r>
      <w:r>
        <w:rPr>
          <w:rFonts w:cs="Times New Roman" w:ascii="Times New Roman" w:hAnsi="Times New Roman"/>
          <w:u w:val="single"/>
        </w:rPr>
        <w:t>agreed</w:t>
      </w:r>
      <w:r>
        <w:rPr>
          <w:rFonts w:cs="Times New Roman" w:ascii="Times New Roman" w:hAnsi="Times New Roman"/>
        </w:rPr>
        <w:t xml:space="preserve"> that BAWG OTSOPA 1998 should consider these questions further on the basis of </w:t>
      </w:r>
      <w:r>
        <w:rPr>
          <w:rFonts w:cs="Times New Roman" w:ascii="Times New Roman" w:hAnsi="Times New Roman"/>
          <w:b/>
        </w:rPr>
        <w:t>information to be presented by the EC delegation, the Chairman and the Vice-Chairman</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i/>
          <w:i/>
          <w:sz w:val="28"/>
        </w:rPr>
      </w:pPr>
      <w:r>
        <w:rPr>
          <w:rFonts w:cs="Times New Roman" w:ascii="Times New Roman" w:hAnsi="Times New Roman"/>
          <w:b/>
          <w:i/>
          <w:sz w:val="28"/>
        </w:rPr>
        <w:t>Routine items</w:t>
      </w:r>
    </w:p>
    <w:p>
      <w:pPr>
        <w:pStyle w:val="Normal"/>
        <w:keepNext w:val="true"/>
        <w:rPr>
          <w:rFonts w:ascii="Times New Roman" w:hAnsi="Times New Roman" w:cs="Times New Roman"/>
          <w:b/>
          <w:b/>
          <w:i/>
          <w:i/>
          <w:sz w:val="28"/>
        </w:rPr>
      </w:pPr>
      <w:r>
        <w:rPr>
          <w:rFonts w:cs="Times New Roman" w:ascii="Times New Roman" w:hAnsi="Times New Roman"/>
          <w:b/>
          <w:i/>
          <w:sz w:val="28"/>
        </w:rPr>
      </w:r>
    </w:p>
    <w:p>
      <w:pPr>
        <w:pStyle w:val="Normal"/>
        <w:keepNext w:val="true"/>
        <w:rPr>
          <w:rFonts w:ascii="Times New Roman" w:hAnsi="Times New Roman" w:cs="Times New Roman"/>
          <w:b/>
          <w:b/>
          <w:sz w:val="26"/>
        </w:rPr>
      </w:pPr>
      <w:r>
        <w:rPr>
          <w:rFonts w:cs="Times New Roman" w:ascii="Times New Roman" w:hAnsi="Times New Roman"/>
          <w:b/>
          <w:sz w:val="26"/>
        </w:rPr>
        <w:t>Agenda Item 6 - Research and development</w:t>
      </w:r>
    </w:p>
    <w:p>
      <w:pPr>
        <w:pStyle w:val="Normal"/>
        <w:keepNext w:val="true"/>
        <w:rPr>
          <w:rFonts w:ascii="Times New Roman" w:hAnsi="Times New Roman" w:cs="Times New Roman"/>
          <w:b/>
          <w:b/>
          <w:sz w:val="26"/>
        </w:rPr>
      </w:pPr>
      <w:r>
        <w:rPr>
          <w:rFonts w:cs="Times New Roman" w:ascii="Times New Roman" w:hAnsi="Times New Roman"/>
          <w:b/>
          <w:sz w:val="26"/>
        </w:rPr>
      </w:r>
    </w:p>
    <w:p>
      <w:pPr>
        <w:pStyle w:val="Normal"/>
        <w:keepNext w:val="true"/>
        <w:rPr>
          <w:rFonts w:ascii="Times New Roman" w:hAnsi="Times New Roman" w:cs="Times New Roman"/>
        </w:rPr>
      </w:pPr>
      <w:r>
        <w:rPr>
          <w:rFonts w:cs="Times New Roman" w:ascii="Times New Roman" w:hAnsi="Times New Roman"/>
          <w:b/>
        </w:rPr>
        <w:t>General aspects</w:t>
      </w:r>
    </w:p>
    <w:p>
      <w:pPr>
        <w:pStyle w:val="Normal"/>
        <w:keepNext w:val="true"/>
        <w:rPr>
          <w:rFonts w:ascii="Times New Roman" w:hAnsi="Times New Roman" w:cs="Times New Roman"/>
        </w:rPr>
      </w:pPr>
      <w:r>
        <w:rPr>
          <w:rFonts w:cs="Times New Roman" w:ascii="Times New Roman" w:hAnsi="Times New Roman"/>
        </w:rPr>
        <w:t>BAWG OTSOPA 97/6/3; BAWG OTSOPA 97/6/4; BAWG OTSOPA 97/6/5; BAWG OTSOPA 97/6/6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w:t>
        <w:tab/>
        <w:t>The Chairman recalled that one of the purposes of BAWG OTSOPA was to exchange current information on research and development (R&amp;D) activities in Contracting Parties which had operational, technical and scientific relevance for the activities within the Bonn Agre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w:t>
        <w:tab/>
        <w:t>The Norwegian delegation gave a presentation on the projects described in BAWG OTSOPA 97/6/3, concerning the following:</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a dispersant spraying device carried by and operated from a helicopter was being tested with a view to its inclusion in the Norwegian counter-pollution means before the end of 1997 and enabling the Norwegian petroleum industry to satisfy new regulations [1998] for the use of dispersants;</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the prototype NOFI/Frank Mohn Tapered Channel Boom would be tested in the new SFT Test Centre in Horten;</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c.</w:t>
        <w:tab/>
        <w:t>a major project carried out by SINTEF would re-investigate all relevant factors underlying and affecting the use of the colour code used in the quantification of oil pollution; the project would receive support from the following countries: Denmark, Finland, Germany, the Netherlands, Norway, Sweden and the UK. The project should result in an “observers handbook”;</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d.</w:t>
        <w:tab/>
        <w:t>satellite-aircraft combined surveillance activities (cf. BAWG OTSOPA 96/16/1, Annex 10) were further improved and this R&amp;D had resulted in substantial savings for the Norwegian surveillance programme;</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e.</w:t>
        <w:tab/>
        <w:t>MORICE - Mechanical Oil Recovery in Ice; the Svalband Shoreline project and the development of a magnetic tarpaulin for salvage op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w:t>
        <w:tab/>
        <w:t>At the request of BAWG OTSOPA 1996 the Netherlands had translated the report of the CHEMTOX project (BAWG OTSOPA 97/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the report contained very valuable information which would be useful for dealing with spills involving hazardous substances other than oil;</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however, with regard to the use of the CHEMTOX report within the context of the development of the Manual - Supplement on Hazardous Substances Other than Oil, as anticipated by BAWG OTSOPA 1996, it would be more advisable to await the outcome of the IMO/OPRC work before selecting information from this requ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5</w:t>
        <w:tab/>
        <w:t xml:space="preserve">After discussion, </w:t>
      </w:r>
      <w:r>
        <w:rPr>
          <w:rFonts w:cs="Times New Roman" w:ascii="Times New Roman" w:hAnsi="Times New Roman"/>
          <w:u w:val="single"/>
        </w:rPr>
        <w:t>BAWG OTSOPA agreed</w:t>
      </w:r>
      <w:r>
        <w:rPr>
          <w:rFonts w:cs="Times New Roman" w:ascii="Times New Roman" w:hAnsi="Times New Roman"/>
        </w:rPr>
        <w:t xml:space="preserve"> </w:t>
      </w:r>
      <w:r>
        <w:rPr>
          <w:rFonts w:cs="Times New Roman" w:ascii="Times New Roman" w:hAnsi="Times New Roman"/>
          <w:b/>
        </w:rPr>
        <w:t>that Germany as lead country should consider how BAWG OTSOPA 97/6/4 should be taken into account in the work for the development of a Manual - Supplement on Harmful Substances Other than Oil</w:t>
      </w:r>
      <w:r>
        <w:rPr>
          <w:rFonts w:cs="Times New Roman" w:ascii="Times New Roman" w:hAnsi="Times New Roman"/>
        </w:rPr>
        <w:t xml:space="preserve"> (cf. § 4.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6</w:t>
        <w:tab/>
        <w:t>The French delegation presented national R&amp;D activities on the basis of BAWG OTSOPA 97/6/5. The main research areas were:</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behaviour and fate of pollutants:</w:t>
      </w:r>
    </w:p>
    <w:p>
      <w:pPr>
        <w:pStyle w:val="Normal"/>
        <w:ind w:left="1440" w:hanging="72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i.</w:t>
        <w:tab/>
        <w:t>hydrocarbons;</w:t>
      </w:r>
    </w:p>
    <w:p>
      <w:pPr>
        <w:pStyle w:val="Normal"/>
        <w:ind w:left="2160" w:hanging="720"/>
        <w:rPr>
          <w:rFonts w:ascii="Times New Roman" w:hAnsi="Times New Roman" w:cs="Times New Roman"/>
        </w:rPr>
      </w:pPr>
      <w:r>
        <w:rPr>
          <w:rFonts w:cs="Times New Roman" w:ascii="Times New Roman" w:hAnsi="Times New Roman"/>
        </w:rPr>
        <w:t>ii.</w:t>
        <w:tab/>
        <w:t>other chemicals;</w:t>
      </w:r>
    </w:p>
    <w:p>
      <w:pPr>
        <w:pStyle w:val="Normal"/>
        <w:ind w:left="2160" w:hanging="720"/>
        <w:rPr>
          <w:rFonts w:ascii="Times New Roman" w:hAnsi="Times New Roman" w:cs="Times New Roman"/>
        </w:rPr>
      </w:pPr>
      <w:r>
        <w:rPr>
          <w:rFonts w:cs="Times New Roman" w:ascii="Times New Roman" w:hAnsi="Times New Roman"/>
        </w:rPr>
        <w:t>iii.</w:t>
        <w:tab/>
        <w:t>interactions between contaminants and suspended matter;</w:t>
      </w:r>
    </w:p>
    <w:p>
      <w:pPr>
        <w:pStyle w:val="Normal"/>
        <w:ind w:left="2160" w:hanging="720"/>
        <w:rPr>
          <w:rFonts w:ascii="Times New Roman" w:hAnsi="Times New Roman" w:cs="Times New Roman"/>
        </w:rPr>
      </w:pPr>
      <w:r>
        <w:rPr>
          <w:rFonts w:cs="Times New Roman" w:ascii="Times New Roman" w:hAnsi="Times New Roman"/>
        </w:rPr>
        <w:t>iv.</w:t>
        <w:tab/>
        <w:t>litter;</w:t>
      </w:r>
    </w:p>
    <w:p>
      <w:pPr>
        <w:pStyle w:val="Normal"/>
        <w:ind w:left="2160" w:hanging="720"/>
        <w:rPr>
          <w:rFonts w:ascii="Times New Roman" w:hAnsi="Times New Roman" w:cs="Times New Roman"/>
        </w:rPr>
      </w:pPr>
      <w:r>
        <w:rPr>
          <w:rFonts w:cs="Times New Roman" w:ascii="Times New Roman" w:hAnsi="Times New Roman"/>
        </w:rPr>
      </w:r>
    </w:p>
    <w:p>
      <w:pPr>
        <w:pStyle w:val="Normal"/>
        <w:ind w:left="2160" w:hanging="720"/>
        <w:rPr/>
      </w:pPr>
      <w:r>
        <w:rPr>
          <w:rFonts w:cs="Times New Roman" w:ascii="Times New Roman" w:hAnsi="Times New Roman"/>
        </w:rPr>
        <w:t xml:space="preserve">using </w:t>
      </w:r>
      <w:r>
        <w:rPr>
          <w:rFonts w:cs="Times New Roman" w:ascii="Times New Roman" w:hAnsi="Times New Roman"/>
          <w:i/>
        </w:rPr>
        <w:t>inter alia</w:t>
      </w:r>
      <w:r>
        <w:rPr>
          <w:rFonts w:cs="Times New Roman" w:ascii="Times New Roman" w:hAnsi="Times New Roman"/>
        </w:rPr>
        <w:t>, flume tests in a new facility (called “Polludrome”);</w:t>
      </w:r>
    </w:p>
    <w:p>
      <w:pPr>
        <w:pStyle w:val="Normal"/>
        <w:ind w:left="216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evaluation and improvement of combating techniques and equipment for use at sea and on the shore:</w:t>
      </w:r>
    </w:p>
    <w:p>
      <w:pPr>
        <w:pStyle w:val="Normal"/>
        <w:ind w:left="1440" w:hanging="72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i.</w:t>
        <w:tab/>
        <w:t>using sea trials;</w:t>
      </w:r>
    </w:p>
    <w:p>
      <w:pPr>
        <w:pStyle w:val="Normal"/>
        <w:ind w:left="2160" w:hanging="720"/>
        <w:rPr>
          <w:rFonts w:ascii="Times New Roman" w:hAnsi="Times New Roman" w:cs="Times New Roman"/>
        </w:rPr>
      </w:pPr>
      <w:r>
        <w:rPr>
          <w:rFonts w:cs="Times New Roman" w:ascii="Times New Roman" w:hAnsi="Times New Roman"/>
        </w:rPr>
        <w:t>ii.</w:t>
        <w:tab/>
        <w:t>using laboratory or basin trials;</w:t>
      </w:r>
    </w:p>
    <w:p>
      <w:pPr>
        <w:pStyle w:val="Normal"/>
        <w:ind w:left="2160" w:hanging="720"/>
        <w:rPr>
          <w:rFonts w:ascii="Times New Roman" w:hAnsi="Times New Roman" w:cs="Times New Roman"/>
        </w:rPr>
      </w:pPr>
      <w:r>
        <w:rPr>
          <w:rFonts w:cs="Times New Roman" w:ascii="Times New Roman" w:hAnsi="Times New Roman"/>
        </w:rPr>
        <w:t>iii.</w:t>
        <w:tab/>
        <w:t>with hydrocarbons of different viscosity;</w:t>
      </w:r>
    </w:p>
    <w:p>
      <w:pPr>
        <w:pStyle w:val="Normal"/>
        <w:ind w:left="2160" w:hanging="720"/>
        <w:rPr>
          <w:rFonts w:ascii="Times New Roman" w:hAnsi="Times New Roman" w:cs="Times New Roman"/>
        </w:rPr>
      </w:pPr>
      <w:r>
        <w:rPr>
          <w:rFonts w:cs="Times New Roman" w:ascii="Times New Roman" w:hAnsi="Times New Roman"/>
        </w:rPr>
        <w:t>iv.</w:t>
        <w:tab/>
        <w:t>in relation to the development of an official French industry standard (AFNOR) for conducting these types of efficiency tests;</w:t>
      </w:r>
    </w:p>
    <w:p>
      <w:pPr>
        <w:pStyle w:val="Normal"/>
        <w:ind w:left="216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c.</w:t>
        <w:tab/>
        <w:t>a decision tool for determining when to start and stop beach cleaning operations (“how clean is cl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w:t>
        <w:tab/>
        <w:t>The UK delegation highlighted some areas of relevant R&amp;D (BAWG OTSOPA 97/6/6 (L)):</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MPCU had commissioned the International Tanker Owners Pollution Federation (ITOPF) to investigate the possibilities for overcoming or reducing current difficulties to protect fish farms from spilled oil;</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the clay-oil flocculation phenomenon observed in the near-shore environment during the Sea Empress oil spill was under further investigation in order to determine in which coastal environments this process could encourage the dispersion of spilled oil in the surf zone and thus facilitate counter pollution measures;</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c.</w:t>
        <w:tab/>
        <w:t>bioremediation studies were continuing, aiming at improved understanding and when these processes could or should be used in shore clean-up; four specific projects were underway:</w:t>
      </w:r>
    </w:p>
    <w:p>
      <w:pPr>
        <w:pStyle w:val="Normal"/>
        <w:ind w:left="1440" w:hanging="72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i.</w:t>
        <w:tab/>
        <w:t>biodegradability testing of oils;</w:t>
      </w:r>
    </w:p>
    <w:p>
      <w:pPr>
        <w:pStyle w:val="Normal"/>
        <w:ind w:left="2160" w:hanging="720"/>
        <w:rPr>
          <w:rFonts w:ascii="Times New Roman" w:hAnsi="Times New Roman" w:cs="Times New Roman"/>
        </w:rPr>
      </w:pPr>
      <w:r>
        <w:rPr>
          <w:rFonts w:cs="Times New Roman" w:ascii="Times New Roman" w:hAnsi="Times New Roman"/>
        </w:rPr>
        <w:t>ii.</w:t>
        <w:tab/>
        <w:t>bioremediation of a beach polluted by oil from the Sea Empress;</w:t>
      </w:r>
    </w:p>
    <w:p>
      <w:pPr>
        <w:pStyle w:val="Normal"/>
        <w:ind w:left="2160" w:hanging="720"/>
        <w:rPr>
          <w:rFonts w:ascii="Times New Roman" w:hAnsi="Times New Roman" w:cs="Times New Roman"/>
        </w:rPr>
      </w:pPr>
      <w:r>
        <w:rPr>
          <w:rFonts w:cs="Times New Roman" w:ascii="Times New Roman" w:hAnsi="Times New Roman"/>
        </w:rPr>
        <w:t>iii.</w:t>
        <w:tab/>
        <w:t>bioremediation of contaminated soft sediments;</w:t>
      </w:r>
    </w:p>
    <w:p>
      <w:pPr>
        <w:pStyle w:val="Normal"/>
        <w:ind w:left="2160" w:hanging="720"/>
        <w:rPr>
          <w:rFonts w:ascii="Times New Roman" w:hAnsi="Times New Roman" w:cs="Times New Roman"/>
        </w:rPr>
      </w:pPr>
      <w:r>
        <w:rPr>
          <w:rFonts w:cs="Times New Roman" w:ascii="Times New Roman" w:hAnsi="Times New Roman"/>
        </w:rPr>
        <w:t>iv.</w:t>
        <w:tab/>
        <w:t>evaluation of bioremediation strategies in mudflats;</w:t>
      </w:r>
    </w:p>
    <w:p>
      <w:pPr>
        <w:pStyle w:val="Normal"/>
        <w:ind w:left="216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d.</w:t>
        <w:tab/>
        <w:t>investigation of oiled beached materials in sandy coastal environments of low environmental value;</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e.</w:t>
        <w:tab/>
        <w:t>determination of oil thickness by neural network analysis;</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f.</w:t>
        <w:tab/>
        <w:t>studies of fish tainting by various oils or by oils mixed with dispers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the French delegation indicated the ongoing work for the preparation of the OSPAR Quality Status Report 2000, (QSR 2000) and the relevance of the R&amp;D studies, such as the UK study on fish tainting, as information that could be used for inclusion in the QSR 2000 and in any relevant document within the North Sea Conference framework;</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the Dutch delegation remarked that the UK study on oil thickness by neural network analysis could be relevant in relation to the SINTEF study (cf. § 6.2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9</w:t>
        <w:tab/>
        <w:t>The EC delegation presented information on projects of interest in the field of remote sensing which the EU was funding under the Environment and Climate R&amp;D Programme 1994</w:t>
        <w:noBreakHyphen/>
        <w:t>1998 BAWG OTSOPA 97/6/Info.1 (L)):</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under the heading “Methodological Research”, the projects “Clean Seas” and “Coast Looc” were relevant;</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under the “Pilot Projects”, the project “Oil Watch” in the Southern part of Europe was investigating satellite means for the detection of oil sp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0</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ind w:left="1440" w:hanging="720"/>
        <w:rPr/>
      </w:pPr>
      <w:r>
        <w:rPr>
          <w:rFonts w:cs="Times New Roman" w:ascii="Times New Roman" w:hAnsi="Times New Roman"/>
        </w:rPr>
        <w:t>a.</w:t>
        <w:tab/>
        <w:t xml:space="preserve">the relevance of much R&amp;D research would benefit </w:t>
      </w:r>
      <w:r>
        <w:rPr>
          <w:rFonts w:cs="Times New Roman" w:ascii="Times New Roman" w:hAnsi="Times New Roman"/>
          <w:i/>
        </w:rPr>
        <w:t>inter alia</w:t>
      </w:r>
      <w:r>
        <w:rPr>
          <w:rFonts w:cs="Times New Roman" w:ascii="Times New Roman" w:hAnsi="Times New Roman"/>
        </w:rPr>
        <w:t xml:space="preserve"> from the extent to which organisations or individuals with first-hand marine pollution response or remote sensing experience, such as available within the Bonn Agreement, would be involved in the various stages of a project;</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in order to enhance the relevance of R&amp;D studies, communication between all parties involved should be encouraged;</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c.</w:t>
        <w:tab/>
        <w:t>the French delegation stated that in its opinion a comprehensive report on these research activities and on the relevant contact points should be elaborated and circulated to Contracting Par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11</w:t>
        <w:tab/>
        <w:t xml:space="preserve">After discussion, </w:t>
      </w:r>
      <w:r>
        <w:rPr>
          <w:rFonts w:cs="Times New Roman" w:ascii="Times New Roman" w:hAnsi="Times New Roman"/>
          <w:u w:val="single"/>
        </w:rPr>
        <w:t>BAWG OTSOPA agreed</w:t>
      </w:r>
      <w:r>
        <w:rPr>
          <w:rFonts w:cs="Times New Roman" w:ascii="Times New Roman" w:hAnsi="Times New Roman"/>
        </w:rPr>
        <w:t xml:space="preserve"> to invite </w:t>
      </w:r>
      <w:r>
        <w:rPr>
          <w:rFonts w:cs="Times New Roman" w:ascii="Times New Roman" w:hAnsi="Times New Roman"/>
          <w:b/>
        </w:rPr>
        <w:t>the EC delegation to continue to strengthen the communication with the community of aerial surveillance and response specialists, through the ACPH and through competent regional organisations such as the Bonn Agreement at all relevant stages of R&amp;D project developme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2</w:t>
        <w:tab/>
        <w:t>After the presentations by the delegations of Norway, the Netherlands, France, UK and EC and in a “tour de table”, the following points were made concerning national R&amp;D activities relevant to the Bonn Agreement:</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Belgium stated that there was currently no specific new national R&amp;D in this field;</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Denmark stated that it did not have a government R&amp;D programme, but that the Danish authorities followed up what industry was doing;</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c.</w:t>
        <w:tab/>
        <w:t>Germany reminded BAWG OTSOPA of its efforts to develop the new-generation, highly integrated aerial surveillance system (cf. BAWG OTSOPA 97/6/1), and the development of “chemical fighters” and their sophisticated GCMS monitoring system;</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d.</w:t>
        <w:tab/>
        <w:t>the Netherlands explained that the development of a new overall water policy plan had indicated a great interest from the public at large and from policy makers for the development of better tools to deal with accidental marine pollution, and that funding was not the determining factor for starting new activities, but rather the availability (readiness) of an appropriate and adequate R&amp;D programme and relevant projects;</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e.</w:t>
        <w:tab/>
        <w:t>the Norwegian delegation indicated that it had been informed that its R&amp;D budget would be significantly reduced later this year, the effects of which SFT would try to mitigate by finding supplementary means for supporting key ongoing R&amp;D;</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f.</w:t>
        <w:tab/>
        <w:t>Sweden explained that its previous relevant R&amp;D programme (TOBOS 85) had finished in 1996 and that government services in a study had identified the need for R&amp;D activities for the next few yea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13</w:t>
        <w:tab/>
        <w:t xml:space="preserve">After discussion, </w:t>
      </w:r>
      <w:r>
        <w:rPr>
          <w:rFonts w:cs="Times New Roman" w:ascii="Times New Roman" w:hAnsi="Times New Roman"/>
          <w:u w:val="single"/>
        </w:rPr>
        <w:t>BAWG OTSOPA agreed</w:t>
      </w:r>
      <w:r>
        <w:rPr>
          <w:rFonts w:cs="Times New Roman" w:ascii="Times New Roman" w:hAnsi="Times New Roman"/>
        </w:rPr>
        <w:t xml:space="preserve"> that although funding seemed to be more and more restricted in many Contracting Parties, more efforts to actively collaborate and exchange information would promote the better planning and use of R&amp;D activities, and </w:t>
      </w:r>
      <w:r>
        <w:rPr>
          <w:rFonts w:cs="Times New Roman" w:ascii="Times New Roman" w:hAnsi="Times New Roman"/>
          <w:u w:val="single"/>
        </w:rPr>
        <w:t>further agreed</w:t>
      </w:r>
      <w:r>
        <w:rPr>
          <w:rFonts w:cs="Times New Roman" w:ascii="Times New Roman" w:hAnsi="Times New Roman"/>
        </w:rPr>
        <w:t xml:space="preserve"> to this effect that BAWG OTSOPA should:</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continue to devote its full attention to national and international R&amp;D activities which were relevant for the Bonn Agreement as a whole and from which all Contracting Parties would ultimately benefit;</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endeavour to identify areas for collaborative R&amp;D.</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rPr>
        <w:t>Aerial Surveillance Remote Sensing Techniques</w:t>
      </w:r>
    </w:p>
    <w:p>
      <w:pPr>
        <w:pStyle w:val="Normal"/>
        <w:keepNext w:val="true"/>
        <w:rPr>
          <w:rFonts w:ascii="Times New Roman" w:hAnsi="Times New Roman" w:cs="Times New Roman"/>
        </w:rPr>
      </w:pPr>
      <w:r>
        <w:rPr>
          <w:rFonts w:cs="Times New Roman" w:ascii="Times New Roman" w:hAnsi="Times New Roman"/>
        </w:rPr>
        <w:t>BAWG OTSOPA 96/6/1, BAWG OTSOPA 96/6/7</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4</w:t>
        <w:tab/>
        <w:t>The German delegation presented information on its third generation airborne monitoring system “Medusa” (BAWG OTSOPA 97/6/1), which was a highly integrated system in which all sensor signals were canalised into one processing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5</w:t>
        <w:tab/>
        <w:t>In discussion, it was pointed out that BAWG OTSOPA 97/6/1 contained statements which some Contracting Parties considered potentially inaccurate. The German delegation indicated its willingness to transmit any comments received to the authors of BAWG OTSOPA 97/6/1, and stated further that the current state of the art of laser fluorosensor use would be demonstrated during the May 1997 Comparison Exercise (cf. § 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6</w:t>
        <w:tab/>
        <w:t>The UK delegation presented information on a newly developed system for night identification of ships for marine pollution control aircraft (technical specification as at BAWG OTSOPA 97/6/7 (L)). The UK stated that its two aerial surveillance aircraft would be fitted with the new system and that this system would also be commercially available from its aerial surveillance contractor.</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rPr>
        <w:t>Satellite Remote Sensing</w:t>
      </w:r>
    </w:p>
    <w:p>
      <w:pPr>
        <w:pStyle w:val="Normal"/>
        <w:keepNext w:val="true"/>
        <w:rPr>
          <w:rFonts w:ascii="Times New Roman" w:hAnsi="Times New Roman" w:cs="Times New Roman"/>
        </w:rPr>
      </w:pPr>
      <w:r>
        <w:rPr>
          <w:rFonts w:cs="Times New Roman" w:ascii="Times New Roman" w:hAnsi="Times New Roman"/>
        </w:rPr>
        <w:t>BAWG OTSOPA 97/6/2; BAWG OTSOPA 97/6/8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7</w:t>
        <w:tab/>
        <w:t>Germany stated that its trials of satellite surveillance in its responsibility zones in the North Sea and in the Baltic Sea had so far not yielded the expected results (BAWG OTSOPA 97/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8</w:t>
        <w:tab/>
        <w:t>The UK explained that its work towards combining aerial surveillance with automated real-time satellite image processing was not yet in a stage where it could be used operationally but that this needed further work, e.g. to simplify the flow of information from its Oil Slick Detection Work Station to the aircraft (BAWG OTSOPA 97/6/8 (L)). It was not yet possible to assess the future role of satellite surveillance in this context in the UK.</w:t>
      </w:r>
    </w:p>
    <w:p>
      <w:pPr>
        <w:pStyle w:val="Normal"/>
        <w:keepNext w:val="true"/>
        <w:rPr>
          <w:rFonts w:ascii="Times New Roman" w:hAnsi="Times New Roman" w:cs="Times New Roman"/>
          <w:b/>
          <w:b/>
          <w:sz w:val="26"/>
        </w:rPr>
      </w:pPr>
      <w:r>
        <w:rPr>
          <w:rFonts w:cs="Times New Roman" w:ascii="Times New Roman" w:hAnsi="Times New Roman"/>
          <w:b/>
          <w:sz w:val="26"/>
        </w:rPr>
        <w:t>Agenda Item 7 - Aerial surveillance</w:t>
      </w:r>
    </w:p>
    <w:p>
      <w:pPr>
        <w:pStyle w:val="Normal"/>
        <w:keepNext w:val="true"/>
        <w:rPr>
          <w:rFonts w:ascii="Times New Roman" w:hAnsi="Times New Roman" w:cs="Times New Roman"/>
          <w:b/>
          <w:b/>
          <w:sz w:val="26"/>
        </w:rPr>
      </w:pPr>
      <w:r>
        <w:rPr>
          <w:rFonts w:cs="Times New Roman" w:ascii="Times New Roman" w:hAnsi="Times New Roman"/>
          <w:b/>
          <w:sz w:val="26"/>
        </w:rPr>
      </w:r>
    </w:p>
    <w:p>
      <w:pPr>
        <w:pStyle w:val="Normal"/>
        <w:keepNext w:val="true"/>
        <w:rPr>
          <w:rFonts w:ascii="Times New Roman" w:hAnsi="Times New Roman" w:cs="Times New Roman"/>
          <w:b/>
          <w:b/>
        </w:rPr>
      </w:pPr>
      <w:r>
        <w:rPr>
          <w:rFonts w:cs="Times New Roman" w:ascii="Times New Roman" w:hAnsi="Times New Roman"/>
          <w:b/>
        </w:rPr>
        <w:t>Report on aerial surveillance in 1996</w:t>
      </w:r>
    </w:p>
    <w:p>
      <w:pPr>
        <w:pStyle w:val="Normal"/>
        <w:keepNext w:val="true"/>
        <w:rPr>
          <w:rFonts w:ascii="Times New Roman" w:hAnsi="Times New Roman" w:cs="Times New Roman"/>
          <w:b/>
          <w:b/>
        </w:rPr>
      </w:pPr>
      <w:r>
        <w:rPr>
          <w:rFonts w:cs="Times New Roman" w:ascii="Times New Roman" w:hAnsi="Times New Roman"/>
          <w:b/>
        </w:rPr>
      </w:r>
    </w:p>
    <w:p>
      <w:pPr>
        <w:pStyle w:val="Normal"/>
        <w:keepNext w:val="true"/>
        <w:rPr>
          <w:rFonts w:ascii="Times New Roman" w:hAnsi="Times New Roman" w:cs="Times New Roman"/>
          <w:i/>
          <w:i/>
        </w:rPr>
      </w:pPr>
      <w:r>
        <w:rPr>
          <w:rFonts w:cs="Times New Roman" w:ascii="Times New Roman" w:hAnsi="Times New Roman"/>
          <w:i/>
        </w:rPr>
        <w:t>National activities</w:t>
      </w:r>
    </w:p>
    <w:p>
      <w:pPr>
        <w:pStyle w:val="Normal"/>
        <w:keepNext w:val="true"/>
        <w:rPr>
          <w:rFonts w:ascii="Times New Roman" w:hAnsi="Times New Roman" w:cs="Times New Roman"/>
        </w:rPr>
      </w:pPr>
      <w:r>
        <w:rPr>
          <w:rFonts w:cs="Times New Roman" w:ascii="Times New Roman" w:hAnsi="Times New Roman"/>
        </w:rPr>
        <w:t>BAWG OTSOPA 96/7/1, BAWG OTSOPA 96/7/3, BAWG OTSOPA 97/7/5</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w:t>
        <w:tab/>
        <w:t>The German aerial surveillance data 1986-1996 presented (BAWG OTSOPA 97/7/1) showed that the observations during 1996 were very similar to those made in e.g. 1993 and 1994, with 1995 as an “outlier”. The ratio “flight hours/number of slicks observed” had increased from 4 to 5.6, but the German delegation stated that it was too early to consider this as a positive tr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w:t>
        <w:tab/>
        <w:t>The Norwegian delegation provided more detailed information on its efforts to optimise the aerial surveillance activities over the Norwegian marine areas by the combination aerial-satellite surveillance, by the collaboration between the environmental authority SFT and the Coastguard and by a new tender for aerial surveillance 1997</w:t>
        <w:noBreakHyphen/>
        <w:t xml:space="preserve">2002 and the upgrade of the aircraft sensor system (BAWG OTSOPA 97/7/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3</w:t>
        <w:tab/>
        <w:t>The Belgian delegation presented data, information and an analysis of six years of aerial surveillance activities in the Belgian zone of interest (BAWG OTSOPA 97/7/5). Eight accidental releases had resulted in an input of approximately 700 tonnes of oil during the period 1990</w:t>
        <w:noBreakHyphen/>
        <w:t>1995, whilst it was estimated on the basis of the annual surveillance data and a simple extrapolation method that the quantity annually released in illegal operational spills would be of the same order of magnitude or greater.</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i/>
        </w:rPr>
        <w:t>Annual report on aerial surveillance 1996</w:t>
      </w:r>
    </w:p>
    <w:p>
      <w:pPr>
        <w:pStyle w:val="Normal"/>
        <w:keepNext w:val="true"/>
        <w:rPr>
          <w:rFonts w:ascii="Times New Roman" w:hAnsi="Times New Roman" w:cs="Times New Roman"/>
        </w:rPr>
      </w:pPr>
      <w:r>
        <w:rPr>
          <w:rFonts w:cs="Times New Roman" w:ascii="Times New Roman" w:hAnsi="Times New Roman"/>
        </w:rPr>
        <w:t>BAWG OTSOPA 97/7/7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4</w:t>
        <w:tab/>
        <w:t>The UK delegation explained that BAWG OTSOPA 97/7/7 (L) the (draft) Annual Report on Aerial Surveillance 1996 had been prepared under difficult practical circumstances and contained errors and omissions that would be corrected once the UK delegation had its new database fully operatio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5</w:t>
        <w:tab/>
        <w:t xml:space="preserve">After examination of BAWG OTSOPA 97/7/7 (L) and a discussion of the data types contained in the report and their relevance, </w:t>
      </w:r>
      <w:r>
        <w:rPr>
          <w:rFonts w:cs="Times New Roman" w:ascii="Times New Roman" w:hAnsi="Times New Roman"/>
          <w:u w:val="single"/>
        </w:rPr>
        <w:t>BAWG OTSOPA agre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1440" w:hanging="720"/>
        <w:rPr/>
      </w:pPr>
      <w:r>
        <w:rPr>
          <w:rFonts w:cs="Times New Roman" w:ascii="Times New Roman" w:hAnsi="Times New Roman"/>
        </w:rPr>
        <w:t>a.</w:t>
        <w:tab/>
      </w:r>
      <w:r>
        <w:rPr>
          <w:rFonts w:cs="Times New Roman" w:ascii="Times New Roman" w:hAnsi="Times New Roman"/>
          <w:b/>
        </w:rPr>
        <w:t>that the UK should correct the draft report on the basis of available data from Contracting Parties as soon as possible</w:t>
      </w:r>
      <w:r>
        <w:rPr>
          <w:rFonts w:cs="Times New Roman" w:ascii="Times New Roman" w:hAnsi="Times New Roman"/>
        </w:rPr>
        <w:t>;</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pPr>
      <w:r>
        <w:rPr>
          <w:rFonts w:cs="Times New Roman" w:ascii="Times New Roman" w:hAnsi="Times New Roman"/>
        </w:rPr>
        <w:t>b.</w:t>
        <w:tab/>
      </w:r>
      <w:r>
        <w:rPr>
          <w:rFonts w:cs="Times New Roman" w:ascii="Times New Roman" w:hAnsi="Times New Roman"/>
          <w:b/>
        </w:rPr>
        <w:t>that Contracting Parties should verify the following</w:t>
      </w:r>
      <w:r>
        <w:rPr>
          <w:rFonts w:cs="Times New Roman" w:ascii="Times New Roman" w:hAnsi="Times New Roman"/>
        </w:rPr>
        <w:t>:</w:t>
      </w:r>
    </w:p>
    <w:p>
      <w:pPr>
        <w:pStyle w:val="Normal"/>
        <w:ind w:left="1440" w:hanging="720"/>
        <w:rPr>
          <w:rFonts w:ascii="Times New Roman" w:hAnsi="Times New Roman" w:cs="Times New Roman"/>
        </w:rPr>
      </w:pPr>
      <w:r>
        <w:rPr>
          <w:rFonts w:cs="Times New Roman" w:ascii="Times New Roman" w:hAnsi="Times New Roman"/>
        </w:rPr>
      </w:r>
    </w:p>
    <w:p>
      <w:pPr>
        <w:pStyle w:val="Normal"/>
        <w:ind w:left="2160" w:hanging="720"/>
        <w:rPr/>
      </w:pPr>
      <w:r>
        <w:rPr>
          <w:rFonts w:cs="Times New Roman" w:ascii="Times New Roman" w:hAnsi="Times New Roman"/>
        </w:rPr>
        <w:t>i.</w:t>
        <w:tab/>
      </w:r>
      <w:r>
        <w:rPr>
          <w:rFonts w:cs="Times New Roman" w:ascii="Times New Roman" w:hAnsi="Times New Roman"/>
          <w:b/>
        </w:rPr>
        <w:t>the data in relation to the Joint Flight Days during 1996</w:t>
      </w:r>
      <w:r>
        <w:rPr>
          <w:rFonts w:cs="Times New Roman" w:ascii="Times New Roman" w:hAnsi="Times New Roman"/>
        </w:rPr>
        <w:t>;</w:t>
      </w:r>
    </w:p>
    <w:p>
      <w:pPr>
        <w:pStyle w:val="Normal"/>
        <w:ind w:left="2160" w:hanging="720"/>
        <w:rPr/>
      </w:pPr>
      <w:r>
        <w:rPr>
          <w:rFonts w:cs="Times New Roman" w:ascii="Times New Roman" w:hAnsi="Times New Roman"/>
        </w:rPr>
        <w:t>ii.</w:t>
        <w:tab/>
      </w:r>
      <w:r>
        <w:rPr>
          <w:rFonts w:cs="Times New Roman" w:ascii="Times New Roman" w:hAnsi="Times New Roman"/>
          <w:b/>
        </w:rPr>
        <w:t>any missing data or possibly incorrect data</w:t>
      </w:r>
      <w:r>
        <w:rPr>
          <w:rFonts w:cs="Times New Roman" w:ascii="Times New Roman" w:hAnsi="Times New Roman"/>
        </w:rPr>
        <w:t>;</w:t>
      </w:r>
    </w:p>
    <w:p>
      <w:pPr>
        <w:pStyle w:val="Normal"/>
        <w:ind w:left="2160" w:hanging="720"/>
        <w:rPr>
          <w:rFonts w:ascii="Times New Roman" w:hAnsi="Times New Roman" w:cs="Times New Roman"/>
        </w:rPr>
      </w:pPr>
      <w:r>
        <w:rPr>
          <w:rFonts w:cs="Times New Roman" w:ascii="Times New Roman" w:hAnsi="Times New Roman"/>
        </w:rPr>
      </w:r>
    </w:p>
    <w:p>
      <w:pPr>
        <w:pStyle w:val="Normal"/>
        <w:ind w:left="1440" w:hanging="720"/>
        <w:rPr/>
      </w:pPr>
      <w:r>
        <w:rPr>
          <w:rFonts w:cs="Times New Roman" w:ascii="Times New Roman" w:hAnsi="Times New Roman"/>
        </w:rPr>
        <w:t>c.</w:t>
        <w:tab/>
      </w:r>
      <w:r>
        <w:rPr>
          <w:rFonts w:cs="Times New Roman" w:ascii="Times New Roman" w:hAnsi="Times New Roman"/>
          <w:b/>
        </w:rPr>
        <w:t>that the UK should present a final draft report to BONN 1997 for consideration</w:t>
      </w:r>
      <w:r>
        <w:rPr>
          <w:rFonts w:cs="Times New Roman" w:ascii="Times New Roman" w:hAnsi="Times New Roman"/>
        </w:rPr>
        <w:t>;</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pPr>
      <w:r>
        <w:rPr>
          <w:rFonts w:cs="Times New Roman" w:ascii="Times New Roman" w:hAnsi="Times New Roman"/>
        </w:rPr>
        <w:t>d.</w:t>
        <w:tab/>
        <w:t xml:space="preserve">that it would be appropriate for BONN to revise, on the basis of current experience, the “Guidelines for the minimum content of annual reports on the results of aerial surveillance” adopted in 1992, and </w:t>
      </w:r>
      <w:r>
        <w:rPr>
          <w:rFonts w:cs="Times New Roman" w:ascii="Times New Roman" w:hAnsi="Times New Roman"/>
          <w:u w:val="single"/>
        </w:rPr>
        <w:t>further agreed</w:t>
      </w:r>
      <w:r>
        <w:rPr>
          <w:rFonts w:cs="Times New Roman" w:ascii="Times New Roman" w:hAnsi="Times New Roman"/>
        </w:rPr>
        <w:t>:</w:t>
      </w:r>
    </w:p>
    <w:p>
      <w:pPr>
        <w:pStyle w:val="Normal"/>
        <w:ind w:left="1440" w:hanging="72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i.</w:t>
        <w:tab/>
        <w:t>to recommend to BONN 1997 to adopt the draft revised guidelines for the minimum content of annual reports on the results of aerial surveillance” as at Annex 8;</w:t>
      </w:r>
    </w:p>
    <w:p>
      <w:pPr>
        <w:pStyle w:val="Normal"/>
        <w:ind w:left="2160" w:hanging="72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ii.</w:t>
        <w:tab/>
        <w:t>that, in the event that BONN adopted a modified version of Annex 8, the reporting format on the annual national aerial surveillance results as at Annex 7 (cf. § 4.23) should be amended accordingly.</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rPr>
        <w:t>Oil pollution quantification</w:t>
      </w:r>
    </w:p>
    <w:p>
      <w:pPr>
        <w:pStyle w:val="Normal"/>
        <w:keepNext w:val="true"/>
        <w:rPr>
          <w:rFonts w:ascii="Times New Roman" w:hAnsi="Times New Roman" w:cs="Times New Roman"/>
        </w:rPr>
      </w:pPr>
      <w:r>
        <w:rPr>
          <w:rFonts w:cs="Times New Roman" w:ascii="Times New Roman" w:hAnsi="Times New Roman"/>
        </w:rPr>
        <w:t>BAWG OTSOPA 97/7/2, BAWG OTSOPA 97/7/4, BAWG OTSOPA 97/7/4-Rev.1 (L), BAWG OTSOPA 97/7/6 (L), BAWG OTSOPA 97/7/8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w:t>
        <w:tab/>
        <w:t>The Secretariat provided background information concerning quantification of marine oil pollution (BAWG OTSOPA 97/7/6 (L)) on the basis of activities within the framework of the Oslo and Paris Com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w:t>
        <w:tab/>
        <w:t>The Danish delegation presented a work report of a study conducted by a consultant using data on (oiled) beached birds (BAWG OTSOPA 97/7/8 (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8</w:t>
        <w:tab/>
        <w:t xml:space="preserve">In discussion, it was pointed out that there was an apparent discrepancy between the assessment of the oiled beached birds data from the Baltic Sea as in BAWG OTSOPA 97/7/8 (L) and views expressed during BAWG OTSOPA 1996 by Contracting Parties bordering the Baltic Sea; this contradiction indicated, </w:t>
      </w:r>
      <w:r>
        <w:rPr>
          <w:rFonts w:cs="Times New Roman" w:ascii="Times New Roman" w:hAnsi="Times New Roman"/>
          <w:i/>
        </w:rPr>
        <w:t>inter alia</w:t>
      </w:r>
      <w:r>
        <w:rPr>
          <w:rFonts w:cs="Times New Roman" w:ascii="Times New Roman" w:hAnsi="Times New Roman"/>
        </w:rPr>
        <w:t>, that great caution should be taken when using beached bird data as an indication of oil pollution since such data were influenced probably by more variables (such as wind direction frequency, ...) than the more reliable direct data from aerial surveillance of oil sli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9</w:t>
        <w:tab/>
        <w:t>The delegation from the Netherlands presented a follow-up report (BAWG OTSOPA 97/7/4, BAWG OTSOPA 97/7/4-Rev.1 (L)) to the report presented to BAWG OTSOPA 1996 (BAWG OTSOPA 96/8/1-Add.1). The delegation from the Netherlands stated that the author of the report would be willing to explain the statistical methodology and its results for the Netherlands’ situation to BAWG OTSOPA 1998, pending the finalisation of the study and its acceptance by the Netherlands’ Rijkswatersta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10</w:t>
        <w:tab/>
        <w:t xml:space="preserve">After discussion, </w:t>
      </w:r>
      <w:r>
        <w:rPr>
          <w:rFonts w:cs="Times New Roman" w:ascii="Times New Roman" w:hAnsi="Times New Roman"/>
          <w:u w:val="single"/>
        </w:rPr>
        <w:t>BAWG OTSOPA agreed</w:t>
      </w:r>
      <w:r>
        <w:rPr>
          <w:rFonts w:cs="Times New Roman" w:ascii="Times New Roman" w:hAnsi="Times New Roman"/>
        </w:rPr>
        <w:t xml:space="preserve"> to invite the delegation from </w:t>
      </w:r>
      <w:r>
        <w:rPr>
          <w:rFonts w:cs="Times New Roman" w:ascii="Times New Roman" w:hAnsi="Times New Roman"/>
          <w:b/>
        </w:rPr>
        <w:t>the Netherlands to make a presentation to BAWG OTSOPA 1998 on the final results of the statistical methodology developed for the quantification of oil inputs to the Netherlands’ sector of the North Se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1</w:t>
        <w:tab/>
        <w:t>BAWG OTSOPA noted the view expressed by Germany concerning the crucial role of the colour code for the quantification of oil pollution and the importance of the SINTEF study in this respect (cf. § 6.2c) (BAWG OTSOPA 97/7/2).</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6"/>
        </w:rPr>
      </w:pPr>
      <w:r>
        <w:rPr>
          <w:rFonts w:cs="Times New Roman" w:ascii="Times New Roman" w:hAnsi="Times New Roman"/>
          <w:b/>
          <w:sz w:val="26"/>
        </w:rPr>
        <w:t>Agenda Item 8 - Planning of activities</w:t>
      </w:r>
    </w:p>
    <w:p>
      <w:pPr>
        <w:pStyle w:val="Normal"/>
        <w:keepNext w:val="true"/>
        <w:rPr>
          <w:rFonts w:ascii="Times New Roman" w:hAnsi="Times New Roman" w:cs="Times New Roman"/>
          <w:b/>
          <w:b/>
          <w:sz w:val="26"/>
        </w:rPr>
      </w:pPr>
      <w:r>
        <w:rPr>
          <w:rFonts w:cs="Times New Roman" w:ascii="Times New Roman" w:hAnsi="Times New Roman"/>
          <w:b/>
          <w:sz w:val="26"/>
        </w:rPr>
      </w:r>
    </w:p>
    <w:p>
      <w:pPr>
        <w:pStyle w:val="Normal"/>
        <w:keepNext w:val="true"/>
        <w:rPr>
          <w:rFonts w:ascii="Times New Roman" w:hAnsi="Times New Roman" w:cs="Times New Roman"/>
          <w:b/>
          <w:b/>
        </w:rPr>
      </w:pPr>
      <w:r>
        <w:rPr>
          <w:rFonts w:cs="Times New Roman" w:ascii="Times New Roman" w:hAnsi="Times New Roman"/>
          <w:b/>
        </w:rPr>
        <w:t>Exercise programme</w:t>
      </w:r>
    </w:p>
    <w:p>
      <w:pPr>
        <w:pStyle w:val="Normal"/>
        <w:keepNext w:val="true"/>
        <w:tabs>
          <w:tab w:val="clear" w:pos="720"/>
          <w:tab w:val="left" w:pos="1134" w:leader="none"/>
        </w:tabs>
        <w:rPr>
          <w:rFonts w:ascii="Times New Roman" w:hAnsi="Times New Roman" w:cs="Times New Roman"/>
          <w:b/>
          <w:b/>
        </w:rPr>
      </w:pPr>
      <w:r>
        <w:rPr>
          <w:rFonts w:cs="Times New Roman" w:ascii="Times New Roman" w:hAnsi="Times New Roman"/>
          <w:b/>
        </w:rPr>
      </w:r>
    </w:p>
    <w:p>
      <w:pPr>
        <w:pStyle w:val="Normal"/>
        <w:keepNext w:val="true"/>
        <w:tabs>
          <w:tab w:val="clear" w:pos="720"/>
          <w:tab w:val="left" w:pos="1134" w:leader="none"/>
        </w:tabs>
        <w:rPr>
          <w:rFonts w:ascii="Times New Roman" w:hAnsi="Times New Roman" w:cs="Times New Roman"/>
        </w:rPr>
      </w:pPr>
      <w:r>
        <w:rPr>
          <w:rFonts w:cs="Times New Roman" w:ascii="Times New Roman" w:hAnsi="Times New Roman"/>
          <w:b/>
          <w:i/>
        </w:rPr>
        <w:t>Exercises during 1997-1998-1999</w:t>
      </w:r>
    </w:p>
    <w:p>
      <w:pPr>
        <w:pStyle w:val="Normal"/>
        <w:keepNext w:val="true"/>
        <w:rPr>
          <w:rFonts w:ascii="Times New Roman" w:hAnsi="Times New Roman" w:cs="Times New Roman"/>
        </w:rPr>
      </w:pPr>
      <w:r>
        <w:rPr>
          <w:rFonts w:cs="Times New Roman" w:ascii="Times New Roman" w:hAnsi="Times New Roman"/>
        </w:rPr>
        <w:t>BAWG OTSOPA 97/8/1, BAWG OTSOPA 97/8/2 (L), BAWG OTSOPA 97/8/Info.1(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w:t>
        <w:tab/>
        <w:t>BAWG OTSOPA noted the preparations made by Germany and Denmark with respect to the May 1997 Joint Equipment and Comparison Exercise (BAWG OTSOPA 97/8/1). The German and Danish delegations stated that the final preparatory information for this exercise would be made available to participants in the next weeks and that observers from Contracting Parties should inform the organisers of their wishes to participate as soon as possible. An exercise evaluation team would be set up consisting of representatives of Germany, Denmark and the Netherl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w:t>
        <w:tab/>
        <w:t>In discussion it was stated that the ten minutes time foreseen for each of the seven participating aircraft to investigate the spills was considered too short by a few Contracting Parties and the delegations of Denmark and Germany undertook to investigate whether the ten minutes could be extended to fifteen minutes without jeopardising the comparison exercise conditions and the chances of the recovery operation in view of the quick changes of the spills. It was also pointed out (cf. BAWG OTSOPA 97/6/2) that the comparison exercise was planned to coincide with an ERS-2 overpass on 27 May 10.28h UTC.</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8.3</w:t>
        <w:tab/>
        <w:t>BAWG OTSOPA discussed the Exercise Programme for 1997-1998-1999, and noted the following poi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t>a.</w:t>
        <w:tab/>
        <w:t>some Contracting Parties expressed the view that the frequency of alarm exercises could be reduced from the current annual frequency;</w:t>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t>b.</w:t>
        <w:tab/>
        <w:t>other Contracting Parties were of the opinion that the alarm exercises should be maintained at the annual frequency in order to remain adequate for exercising national personnel;</w:t>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1418" w:hanging="709"/>
        <w:rPr>
          <w:rFonts w:ascii="Times New Roman" w:hAnsi="Times New Roman" w:cs="Times New Roman"/>
        </w:rPr>
      </w:pPr>
      <w:r>
        <w:rPr>
          <w:rFonts w:cs="Times New Roman" w:ascii="Times New Roman" w:hAnsi="Times New Roman"/>
        </w:rPr>
        <w:t>c.</w:t>
        <w:tab/>
        <w:t>that at present there did not seem to be a need for new synthetic (or table-top) exercises within the framework of BAWG OTSOPA, which had been organised previously with a two-year frequency (1992-1994-1996), and that a change of formula could be advisable, such as:</w:t>
      </w:r>
    </w:p>
    <w:p>
      <w:pPr>
        <w:pStyle w:val="Normal"/>
        <w:tabs>
          <w:tab w:val="clear" w:pos="720"/>
          <w:tab w:val="left" w:pos="567" w:leader="none"/>
        </w:tabs>
        <w:ind w:left="1134" w:hanging="567"/>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2127" w:hanging="709"/>
        <w:rPr>
          <w:rFonts w:ascii="Times New Roman" w:hAnsi="Times New Roman" w:cs="Times New Roman"/>
        </w:rPr>
      </w:pPr>
      <w:r>
        <w:rPr>
          <w:rFonts w:cs="Times New Roman" w:ascii="Times New Roman" w:hAnsi="Times New Roman"/>
        </w:rPr>
        <w:t>i.</w:t>
        <w:tab/>
        <w:t>more extensive consideration during OTSOPA meetings of real-life case studies on the basis of information from Contracting Parties on the operational decisions they had taken during incidents;</w:t>
      </w:r>
    </w:p>
    <w:p>
      <w:pPr>
        <w:pStyle w:val="Normal"/>
        <w:tabs>
          <w:tab w:val="clear" w:pos="720"/>
          <w:tab w:val="left" w:pos="1134" w:leader="none"/>
        </w:tabs>
        <w:ind w:left="2127" w:hanging="709"/>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2127" w:hanging="709"/>
        <w:rPr>
          <w:rFonts w:ascii="Times New Roman" w:hAnsi="Times New Roman" w:cs="Times New Roman"/>
        </w:rPr>
      </w:pPr>
      <w:r>
        <w:rPr>
          <w:rFonts w:cs="Times New Roman" w:ascii="Times New Roman" w:hAnsi="Times New Roman"/>
        </w:rPr>
        <w:t>ii.</w:t>
        <w:tab/>
        <w:t>scenarios highlighting particular legal problems for in-depth study by adequate representatives of Contracting Par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4</w:t>
        <w:tab/>
        <w:t xml:space="preserve">After discussion, </w:t>
      </w:r>
      <w:r>
        <w:rPr>
          <w:rFonts w:cs="Times New Roman" w:ascii="Times New Roman" w:hAnsi="Times New Roman"/>
          <w:u w:val="single"/>
        </w:rPr>
        <w:t>BAWG OTSOPA agreed</w:t>
      </w:r>
      <w:r>
        <w:rPr>
          <w:rFonts w:cs="Times New Roman" w:ascii="Times New Roman" w:hAnsi="Times New Roman"/>
        </w:rPr>
        <w:t xml:space="preserve"> to recommend to BONN 1997 to adopt the exercise programme 1998-1999 as at Annex 9, Section A, §§ 2 -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w:t>
        <w:tab/>
        <w:t>The UK delegation presented BAWG OTSOPA 97/8/2 (L) and explained that the Marine Pollution Control Unit (MPCU) provided oil spill training courses for local and port authorities on a regular basis. In 1997 MPCU was running courses for local and port authorities in Wales, England and Scotland, in addition to a “one-off” customised course for Government Fisheries Officers. The UK delegation further informed BAWG OTSOPA that the accreditation scheme described previously (cf. BAWG OTSOPA 95/11/Info.1) was now functioning and one training centre in the UK had been accredited and another had applied for accreditation. Training centres offering accredited courses would be listed in the British Oil Spill Control Association (BOSCA) directory of oil spill response training. With regard to exercises, a number of oil spill exercises would be held in 1997 in England, Scotland, Northern Ireland and the Orkney Islands. The main exercise in 1997 would be held in the North West of England and would involve the deployment of surveillance aircraft, dispersant spraying aircraft and recovery vessels. Specialised beach cleaning equipment from central government stockpiles would also be deployed in order to give local authority personnel useful practical experience in the handling of equi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w:t>
        <w:tab/>
        <w:t>The Swedish delegation informed BAWG OTSOPA that training of all Swedish rescue personnel dealt with preparedness for and response to both oil spills and chemicals accidents. The Swedish Coast Guard conducted training in these fields and would shortly organise an on-scene commander course to which participants from other Nordic countries would be invited. Sweden also regularly provided training for participants from developing countries and Central and Eastern European countries. For all rescue commanders in response to emergencies there was high level training in the coordination and management of major emergency response which had a duration of six weeks. Exercises were conducted domestically, locally and regionally. One equipment exercise took place in the Baltic Sea area and one every second year in the Bonn Agreement area. In the Copenhagen Agreement, Sweden took part in four equipment exercises annually. In addition, there were regular alarm exerci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w:t>
        <w:tab/>
        <w:t>The French delegation informed the meeting that CEDRE’s accreditation procedure had started in order to fulfil the OPRC Convention obligations as far as training courses were concer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8</w:t>
        <w:tab/>
        <w:t>The EC delegation informed BAWG OTSOPA that a call for proposals for training activities in the field of accidental marine pollution had been published on 12 April 1997 (BAWG OTSOPA 97/8/Info.1 (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w:t>
        <w:tab/>
        <w:t>The German delegation informed BAWG OTSOPA that it was organising specific training activities for crews on board its four vessels which had been specially equipped to deal with spills of hazardous substances other than oil even if exposed to an atmosphere containing hazardous substan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10</w:t>
        <w:tab/>
        <w:t xml:space="preserve">After discussion, </w:t>
      </w:r>
      <w:r>
        <w:rPr>
          <w:rFonts w:cs="Times New Roman" w:ascii="Times New Roman" w:hAnsi="Times New Roman"/>
          <w:u w:val="single"/>
        </w:rPr>
        <w:t>BAWG OTSOPA agreed</w:t>
      </w:r>
      <w:r>
        <w:rPr>
          <w:rFonts w:cs="Times New Roman" w:ascii="Times New Roman" w:hAnsi="Times New Roman"/>
        </w:rPr>
        <w:t xml:space="preserve"> that </w:t>
      </w:r>
      <w:r>
        <w:rPr>
          <w:rFonts w:cs="Times New Roman" w:ascii="Times New Roman" w:hAnsi="Times New Roman"/>
          <w:b/>
        </w:rPr>
        <w:t>Contracting Parties should endeavour to report to BAWG OTSOPA in future on national training courses and exercises in order to enable all Contracting Parties to take into account ongoing training and exercises and to identify areas for which training and exercises seemed to be lacki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i/>
        </w:rPr>
        <w:t>Support for the delivery of IMO model courses</w:t>
      </w:r>
    </w:p>
    <w:p>
      <w:pPr>
        <w:pStyle w:val="Normal"/>
        <w:keepNext w:val="true"/>
        <w:rPr>
          <w:rFonts w:ascii="Times New Roman" w:hAnsi="Times New Roman" w:cs="Times New Roman"/>
        </w:rPr>
      </w:pPr>
      <w:r>
        <w:rPr>
          <w:rFonts w:cs="Times New Roman" w:ascii="Times New Roman" w:hAnsi="Times New Roman"/>
        </w:rPr>
        <w:t>BAWG OTSOPA 97/8/3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1</w:t>
        <w:tab/>
        <w:t>The Secretariat recalled that BONN 1996 had agreed that BAWG OTSOPA 1997 should investigate the possibilities to support the delivery of the IMO model training courses. The IMO had informed the Secretariat that it would be unable to participate in the present meeting, and had sent a letter expressing its view on this matter together with information on the IMO model courses developed in the OPRC framework (BAWG OTSOPA 97/8/3 (L)). In the letter the IMO stated that the collective knowledge, expertise and experience of BAWG OTSOPA members was unparalleled and suggested that it be mobilised in a co-ordinated way to support the delivery of the IMO model training cour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2</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it would be appropriate that European expertise would be made available in cooperation with developing regions outside Europe, preferably using cooperative assistance funding mechanisms such as available through the European Union;</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the EC delegation signalled that it was not a signatory to the OPRC Convention, and that it relied on a procedure of call for tender for the delivery of Community marine pollution combating courses;</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c.</w:t>
        <w:tab/>
        <w:t>it was difficult to envisage a mechanism for supporting the delivery of IMO training courses outside Europe involving the Bonn Agreement, since such an activity fell outside the scope of the Bonn Agreement as an agreement concerning mutual assistance among North Sea riparian States and the EU. Furthermore, the “added value” of a cooperative Bonn Agreement involvement as compared to activities supported by individual Contracting Parties would have to be assessed before any final decision on the issue was made.</w:t>
      </w:r>
    </w:p>
    <w:p>
      <w:pPr>
        <w:pStyle w:val="Normal"/>
        <w:tabs>
          <w:tab w:val="clear" w:pos="720"/>
          <w:tab w:val="left" w:pos="567"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134" w:hanging="1134"/>
        <w:rPr/>
      </w:pPr>
      <w:r>
        <w:rPr>
          <w:rFonts w:cs="Times New Roman" w:ascii="Times New Roman" w:hAnsi="Times New Roman"/>
        </w:rPr>
        <w:t>8.13</w:t>
        <w:tab/>
        <w:t xml:space="preserve">After discussion, </w:t>
      </w:r>
      <w:r>
        <w:rPr>
          <w:rFonts w:cs="Times New Roman" w:ascii="Times New Roman" w:hAnsi="Times New Roman"/>
          <w:u w:val="single"/>
        </w:rPr>
        <w:t>BAWG OTSOPA agreed</w:t>
      </w:r>
      <w:r>
        <w:rPr>
          <w:rFonts w:cs="Times New Roman" w:ascii="Times New Roman" w:hAnsi="Times New Roman"/>
        </w:rPr>
        <w:t>:</w:t>
      </w:r>
    </w:p>
    <w:p>
      <w:pPr>
        <w:pStyle w:val="Normal"/>
        <w:tabs>
          <w:tab w:val="clear" w:pos="720"/>
          <w:tab w:val="left" w:pos="709"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o the outline of potential Bonn Agreement support for delivery of IMO model courses as at Annex 10;</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to inform BONN 1997 of the views expressed at the present meeting as at § 8.12 which BAWG OTSOPA considered important elements as a basis for any decision by BONN.</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rPr>
      </w:pPr>
      <w:r>
        <w:rPr>
          <w:rFonts w:cs="Times New Roman" w:ascii="Times New Roman" w:hAnsi="Times New Roman"/>
          <w:b/>
        </w:rPr>
        <w:t>Flight Programme</w:t>
      </w:r>
    </w:p>
    <w:p>
      <w:pPr>
        <w:pStyle w:val="Normal"/>
        <w:keepNext w:val="true"/>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1418" w:leader="none"/>
        </w:tabs>
        <w:rPr>
          <w:rFonts w:ascii="Times New Roman" w:hAnsi="Times New Roman" w:cs="Times New Roman"/>
        </w:rPr>
      </w:pPr>
      <w:r>
        <w:rPr>
          <w:rFonts w:cs="Times New Roman" w:ascii="Times New Roman" w:hAnsi="Times New Roman"/>
        </w:rPr>
        <w:t>8.14</w:t>
        <w:tab/>
        <w:t>BAWG OTSOPA discussed the Flight Programme for 1998 and noted the following points:</w:t>
      </w:r>
    </w:p>
    <w:p>
      <w:pPr>
        <w:pStyle w:val="Normal"/>
        <w:tabs>
          <w:tab w:val="clear" w:pos="720"/>
          <w:tab w:val="left" w:pos="709" w:leader="none"/>
          <w:tab w:val="left" w:pos="1418"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hat at some future stage it should be considered whether to organise more CEPCO operations instead of Joint Flight Days;</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b.</w:t>
        <w:tab/>
        <w:t>Germany explained that it was already participating in CEPCO operations in the North Sea and the Baltic Sea and that it would be difficult for Germany to engage in more CEPCO operations than currently, and that furthermore Contracting Parties wishing to participate in more CEPCO operations could always join in with other CEPCO operations outside their area of interest.</w:t>
      </w:r>
    </w:p>
    <w:p>
      <w:pPr>
        <w:pStyle w:val="Normal"/>
        <w:tabs>
          <w:tab w:val="clear" w:pos="720"/>
          <w:tab w:val="left" w:pos="567"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134" w:hanging="1134"/>
        <w:rPr/>
      </w:pPr>
      <w:r>
        <w:rPr>
          <w:rFonts w:cs="Times New Roman" w:ascii="Times New Roman" w:hAnsi="Times New Roman"/>
        </w:rPr>
        <w:t>8.15</w:t>
        <w:tab/>
        <w:t xml:space="preserve">After discussion, </w:t>
      </w:r>
      <w:r>
        <w:rPr>
          <w:rFonts w:cs="Times New Roman" w:ascii="Times New Roman" w:hAnsi="Times New Roman"/>
          <w:u w:val="single"/>
        </w:rPr>
        <w:t>BAWG OTSOPA agreed</w:t>
      </w:r>
      <w:r>
        <w:rPr>
          <w:rFonts w:cs="Times New Roman" w:ascii="Times New Roman" w:hAnsi="Times New Roman"/>
        </w:rPr>
        <w:t>:</w:t>
      </w:r>
    </w:p>
    <w:p>
      <w:pPr>
        <w:pStyle w:val="Normal"/>
        <w:tabs>
          <w:tab w:val="clear" w:pos="720"/>
          <w:tab w:val="left" w:pos="709"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t>a.</w:t>
        <w:tab/>
        <w:t>to the flight programme for 1998 as at Annex 9, part B;</w:t>
      </w:r>
    </w:p>
    <w:p>
      <w:pPr>
        <w:pStyle w:val="Normal"/>
        <w:tabs>
          <w:tab w:val="clear" w:pos="720"/>
          <w:tab w:val="left" w:pos="709" w:leader="none"/>
        </w:tabs>
        <w:ind w:left="1418" w:hanging="709"/>
        <w:rPr>
          <w:rFonts w:ascii="Times New Roman" w:hAnsi="Times New Roman" w:cs="Times New Roman"/>
        </w:rPr>
      </w:pPr>
      <w:r>
        <w:rPr>
          <w:rFonts w:cs="Times New Roman" w:ascii="Times New Roman" w:hAnsi="Times New Roman"/>
        </w:rPr>
      </w:r>
    </w:p>
    <w:p>
      <w:pPr>
        <w:pStyle w:val="Normal"/>
        <w:tabs>
          <w:tab w:val="clear" w:pos="720"/>
          <w:tab w:val="left" w:pos="709" w:leader="none"/>
        </w:tabs>
        <w:ind w:left="1418" w:hanging="709"/>
        <w:rPr/>
      </w:pPr>
      <w:r>
        <w:rPr>
          <w:rFonts w:cs="Times New Roman" w:ascii="Times New Roman" w:hAnsi="Times New Roman"/>
        </w:rPr>
        <w:t>b.</w:t>
        <w:tab/>
      </w:r>
      <w:r>
        <w:rPr>
          <w:rFonts w:cs="Times New Roman" w:ascii="Times New Roman" w:hAnsi="Times New Roman"/>
          <w:b/>
        </w:rPr>
        <w:t>that Contracting Parties who wished to change the balance between the different types of flights should present a proposal to BONN for discussion</w:t>
      </w:r>
      <w:r>
        <w:rPr>
          <w:rFonts w:cs="Times New Roman" w:ascii="Times New Roman" w:hAnsi="Times New Roman"/>
        </w:rPr>
        <w:t>.</w:t>
      </w:r>
    </w:p>
    <w:p>
      <w:pPr>
        <w:pStyle w:val="Normal"/>
        <w:tabs>
          <w:tab w:val="clear" w:pos="720"/>
          <w:tab w:val="left" w:pos="567" w:leader="none"/>
        </w:tabs>
        <w:ind w:left="1134" w:hanging="113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6"/>
        </w:rPr>
      </w:pPr>
      <w:r>
        <w:rPr>
          <w:rFonts w:cs="Times New Roman" w:ascii="Times New Roman" w:hAnsi="Times New Roman"/>
          <w:b/>
          <w:sz w:val="26"/>
        </w:rPr>
        <w:t>Agenda Item 9 - Information on pollution incidents</w:t>
      </w:r>
    </w:p>
    <w:p>
      <w:pPr>
        <w:pStyle w:val="Normal"/>
        <w:keepNext w:val="true"/>
        <w:rPr>
          <w:rFonts w:ascii="Times New Roman" w:hAnsi="Times New Roman" w:cs="Times New Roman"/>
        </w:rPr>
      </w:pPr>
      <w:r>
        <w:rPr>
          <w:rFonts w:cs="Times New Roman" w:ascii="Times New Roman" w:hAnsi="Times New Roman"/>
        </w:rPr>
        <w:t>BAWG OTSOPA 97/9/1 (L)</w:t>
      </w:r>
    </w:p>
    <w:p>
      <w:pPr>
        <w:pStyle w:val="Normal"/>
        <w:keepNext w:val="tru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1</w:t>
        <w:tab/>
        <w:t xml:space="preserve">The French delegation presented BAWG OTSOPA 97/9/1 (L) concerning various incidents in the last year, </w:t>
      </w:r>
      <w:r>
        <w:rPr>
          <w:rFonts w:cs="Times New Roman" w:ascii="Times New Roman" w:hAnsi="Times New Roman"/>
          <w:i/>
        </w:rPr>
        <w:t>inter ali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the grounding of the “FENES” had posed a particular problem of “organic pollution” due to a release of 2 650 tonnes of grain near ecologically sensitive beds of seagrass in the Mediterranean Sea; it had been decided to remove as much grain as possible to reduce the ecological impact;</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the grounding of a disused Ukrainian fishing vessel has highlighted the importance of adequate emergency towing provisions;</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c.</w:t>
        <w:tab/>
        <w:t>a collision in the Channel had resulted in a 7 000 tonnes release of unleaded petrol which had evaporated and dispersed without noticeable local environmental impact;</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d.</w:t>
        <w:tab/>
        <w:t>the stranding during winter of small amounts of tar balls had posed significant problems for local communities in Brittany due to the relatively high disposal co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2</w:t>
        <w:tab/>
        <w:t>The UK delegation informed BAWG OTSOPA of a particular recent incident in which a container vessel carrying 165 containers had stranded on the Scilly Islands and lost all her cargo before sinking. This had given rise to a quite complex operation for the recovery of the large variety of cargo types due to its dispersal along the whole shore and coastal waters of the Scilly Islands. The UK stated that this was probably the first case of a container ship losing its entire cargo due to stran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3</w:t>
        <w:tab/>
        <w:t>The Norwegian delegation stated that after a tragic accident off Stavanger, in which 20 seamen lost their lives, oil had stranded, after drifting under the surface undetected during two days after the accident; the recovery of 50m</w:t>
      </w:r>
      <w:r>
        <w:rPr>
          <w:rFonts w:cs="Times New Roman" w:ascii="Times New Roman" w:hAnsi="Times New Roman"/>
          <w:vertAlign w:val="superscript"/>
        </w:rPr>
        <w:t>3</w:t>
      </w:r>
      <w:r>
        <w:rPr>
          <w:rFonts w:cs="Times New Roman" w:ascii="Times New Roman" w:hAnsi="Times New Roman"/>
        </w:rPr>
        <w:t xml:space="preserve"> of oil from the coast had not posed any particular proble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4</w:t>
        <w:tab/>
        <w:t>The Netherlands stated that during the week preceding the present meeting 15m</w:t>
      </w:r>
      <w:r>
        <w:rPr>
          <w:rFonts w:cs="Times New Roman" w:ascii="Times New Roman" w:hAnsi="Times New Roman"/>
          <w:vertAlign w:val="superscript"/>
        </w:rPr>
        <w:t>3</w:t>
      </w:r>
      <w:r>
        <w:rPr>
          <w:rFonts w:cs="Times New Roman" w:ascii="Times New Roman" w:hAnsi="Times New Roman"/>
        </w:rPr>
        <w:t xml:space="preserve"> of heavy fuel oil had stranded on the island of Schiermonnikoog and that the pollution had been recovered manually in two days. It had not been possible to trace the poll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keepNext w:val="true"/>
        <w:rPr>
          <w:rFonts w:ascii="Times New Roman" w:hAnsi="Times New Roman" w:cs="Times New Roman"/>
          <w:b/>
          <w:b/>
          <w:i/>
          <w:i/>
          <w:sz w:val="28"/>
        </w:rPr>
      </w:pPr>
      <w:r>
        <w:rPr>
          <w:rFonts w:cs="Times New Roman" w:ascii="Times New Roman" w:hAnsi="Times New Roman"/>
          <w:b/>
          <w:i/>
          <w:sz w:val="28"/>
        </w:rPr>
        <w:t>Items of Interest</w:t>
      </w:r>
    </w:p>
    <w:p>
      <w:pPr>
        <w:pStyle w:val="Normal"/>
        <w:keepNext w:val="true"/>
        <w:rPr>
          <w:rFonts w:ascii="Times New Roman" w:hAnsi="Times New Roman" w:cs="Times New Roman"/>
          <w:b/>
          <w:b/>
          <w:i/>
          <w:i/>
          <w:sz w:val="28"/>
        </w:rPr>
      </w:pPr>
      <w:r>
        <w:rPr>
          <w:rFonts w:cs="Times New Roman" w:ascii="Times New Roman" w:hAnsi="Times New Roman"/>
          <w:b/>
          <w:i/>
          <w:sz w:val="28"/>
        </w:rPr>
      </w:r>
    </w:p>
    <w:p>
      <w:pPr>
        <w:pStyle w:val="Normal"/>
        <w:keepNext w:val="true"/>
        <w:rPr>
          <w:rFonts w:ascii="Times New Roman" w:hAnsi="Times New Roman" w:cs="Times New Roman"/>
          <w:b/>
          <w:b/>
          <w:sz w:val="26"/>
        </w:rPr>
      </w:pPr>
      <w:r>
        <w:rPr>
          <w:rFonts w:cs="Times New Roman" w:ascii="Times New Roman" w:hAnsi="Times New Roman"/>
          <w:b/>
          <w:sz w:val="26"/>
        </w:rPr>
        <w:t>Agenda Item 10 - Traffic information systems</w:t>
      </w:r>
    </w:p>
    <w:p>
      <w:pPr>
        <w:pStyle w:val="Normal"/>
        <w:keepNext w:val="true"/>
        <w:rPr>
          <w:rFonts w:ascii="Times New Roman" w:hAnsi="Times New Roman" w:cs="Times New Roman"/>
        </w:rPr>
      </w:pPr>
      <w:r>
        <w:rPr>
          <w:rFonts w:cs="Times New Roman" w:ascii="Times New Roman" w:hAnsi="Times New Roman"/>
        </w:rPr>
        <w:t>BAWG OTSOPA 97/10/1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w:t>
        <w:tab/>
        <w:t>The EC Delegation presented BAWG OTSOPA 97/10/1 (L) and highlighted the following points:</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that the proposal for a Directive establishing the second stage of the Community information system, known as the “Eurorep”-directive, was back on the agenda within the EU after the examination of certain legal problems that had arisen;</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that on the basis of the objectives of the vessel traffic management and information system (VTMIS) described in BAWG OTSOPA 97/10/1 (L), the following projects were underway:</w:t>
      </w:r>
    </w:p>
    <w:p>
      <w:pPr>
        <w:pStyle w:val="Normal"/>
        <w:ind w:left="1440" w:hanging="72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i.</w:t>
        <w:tab/>
        <w:t>Community Vessel Traffic Information System - MOU HAZMAT; in this project six EU Member States (Finland, the Netherlands, Germany, Belgium, Spain and France) had signed a Memorandum of Understanding which would provide the necessary experience concerning the international exchange of information on hazardous goods within the EU and the interconnectivity of the national systems responsible for the collection of the data related to the transport of dangerous or polluting cargo (this was in line with the aim of the project previously known as “EWTIS”);</w:t>
      </w:r>
    </w:p>
    <w:p>
      <w:pPr>
        <w:pStyle w:val="Normal"/>
        <w:ind w:left="2160" w:hanging="720"/>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ii.</w:t>
        <w:tab/>
        <w:t>Analysis of Traffic Conditions - EPTO; the EC had initiated actions to develop tools enabling traffic conditions to be analysed on a common basis using the European Permanent Traffic Observatory (EPTO) (for the objectives see BAWG OTSOPA 97/10/1 (L) page 4);</w:t>
      </w:r>
    </w:p>
    <w:p>
      <w:pPr>
        <w:pStyle w:val="Normal"/>
        <w:ind w:left="216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c.</w:t>
        <w:tab/>
        <w:t>that the main difficulties for the further development of this work were the major geographic disparities within the EU and the deficiencies in the acquisition, analysis and dissemination of the data and information from 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w:t>
        <w:tab/>
        <w:t>In discussion, the following points were made:</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a.</w:t>
        <w:tab/>
        <w:t>that new work was starting up on the basis of a recently closed call for proposals including VTMIS networking and VTMIS demonstrators;</w:t>
      </w:r>
    </w:p>
    <w:p>
      <w:pPr>
        <w:pStyle w:val="Normal"/>
        <w:ind w:left="1440" w:hanging="720"/>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b.</w:t>
        <w:tab/>
        <w:t>the Irish observer stated that radar-assisted guidance systems were being phased in in the five largest Irish port ar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3</w:t>
        <w:tab/>
      </w:r>
      <w:r>
        <w:rPr>
          <w:rFonts w:cs="Times New Roman" w:ascii="Times New Roman" w:hAnsi="Times New Roman"/>
          <w:u w:val="single"/>
        </w:rPr>
        <w:t>BAWG OTSOPA</w:t>
      </w:r>
      <w:r>
        <w:rPr>
          <w:rFonts w:cs="Times New Roman" w:ascii="Times New Roman" w:hAnsi="Times New Roman"/>
        </w:rPr>
        <w:t xml:space="preserve"> took note of the information presented and </w:t>
      </w:r>
      <w:r>
        <w:rPr>
          <w:rFonts w:cs="Times New Roman" w:ascii="Times New Roman" w:hAnsi="Times New Roman"/>
          <w:u w:val="single"/>
        </w:rPr>
        <w:t>agreed</w:t>
      </w:r>
      <w:r>
        <w:rPr>
          <w:rFonts w:cs="Times New Roman" w:ascii="Times New Roman" w:hAnsi="Times New Roman"/>
        </w:rPr>
        <w:t xml:space="preserve"> to keep this item on its Work Program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6"/>
        </w:rPr>
      </w:pPr>
      <w:r>
        <w:rPr>
          <w:rFonts w:cs="Times New Roman" w:ascii="Times New Roman" w:hAnsi="Times New Roman"/>
          <w:b/>
          <w:sz w:val="26"/>
        </w:rPr>
        <w:t>Agenda Item 11 - Other international fora</w:t>
      </w:r>
    </w:p>
    <w:p>
      <w:pPr>
        <w:pStyle w:val="Normal"/>
        <w:keepNext w:val="true"/>
        <w:rPr>
          <w:rFonts w:ascii="Times New Roman" w:hAnsi="Times New Roman" w:cs="Times New Roman"/>
        </w:rPr>
      </w:pPr>
      <w:r>
        <w:rPr>
          <w:rFonts w:cs="Times New Roman" w:ascii="Times New Roman" w:hAnsi="Times New Roman"/>
        </w:rPr>
        <w:t>BAWG OTSOPA 97/11/Info.1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w:t>
        <w:tab/>
        <w:t>BAWG OTSOPA noted BAWG OTSOPA 97/11/Info.1 (L) submitted by the Netherlands, which contained information on the Regional Marine Pollution Emergency Information and Training Centre Caribbean (REMPEITC) and noted the Netherlands’ invitation to Contracting Parties to establish contact with REMPEITC in case a Contracting Party would be interested in supporting or joining particular activities organised by REMPEI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2</w:t>
        <w:tab/>
        <w:t>In addition to information reported in §§ 8.11</w:t>
        <w:noBreakHyphen/>
        <w:t>8.13 concerning the delivery of IMO model courses and § 7.6 concerning oil pollution quantification within the Oslo and Paris Commissions, the Secretariat stated that contact had been established with the secretariats of HELCOM and the Copenhagen Agreement with a view to investigating possibilities for further international cooperation as agreed by BONN 1996. The Secretariat would report to BONN 1997 on this iss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w:t>
        <w:tab/>
        <w:t>The EC delegation stated that in the framework of the Barcelona Convention, EU support was given - under the financial EU mechanism LIFE - to the implementation of the second phase of the subregional agreement between Cyprus, Egypt and Israel. This project would work in the field of:</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w:t>
        <w:tab/>
        <w:t>sensitivity mapping of the coas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b.</w:t>
        <w:tab/>
        <w:t>establishing communication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w:t>
        <w:tab/>
        <w:t>training and exerci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6"/>
        </w:rPr>
      </w:pPr>
      <w:r>
        <w:rPr>
          <w:rFonts w:cs="Times New Roman" w:ascii="Times New Roman" w:hAnsi="Times New Roman"/>
          <w:b/>
          <w:sz w:val="26"/>
        </w:rPr>
        <w:t>Agenda Item 12 - Any other business</w:t>
      </w:r>
    </w:p>
    <w:p>
      <w:pPr>
        <w:pStyle w:val="Normal"/>
        <w:keepNext w:val="true"/>
        <w:rPr>
          <w:rFonts w:ascii="Times New Roman" w:hAnsi="Times New Roman" w:cs="Times New Roman"/>
        </w:rPr>
      </w:pPr>
      <w:r>
        <w:rPr>
          <w:rFonts w:cs="Times New Roman" w:ascii="Times New Roman" w:hAnsi="Times New Roman"/>
        </w:rPr>
        <w:t>BAWG OTSOPA 97/12/Info.1 (L)</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w:t>
        <w:tab/>
        <w:t>On the basis of a request from Belgium, BAWG OTSOPA noted after a “tour de table” that most Contracting Parties had lists available with current prices of available intervention means which could be requested by any other Contracting Parties expressing an inte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2</w:t>
        <w:tab/>
        <w:t>After examination of BAWG OTSOPA 97/12/Info.1 (L), BAWG OTSOPA noted that it was not possible in the current circumstances to develop and present a Bonn Agreement contribution to the International Disaster and Emergency Response Conference and Exhibition (IDER ‘97) due to be held in The Hague (Netherlands), 7</w:t>
        <w:noBreakHyphen/>
        <w:t>9 October 19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6"/>
        </w:rPr>
      </w:pPr>
      <w:r>
        <w:rPr>
          <w:rFonts w:cs="Times New Roman" w:ascii="Times New Roman" w:hAnsi="Times New Roman"/>
          <w:b/>
          <w:sz w:val="26"/>
        </w:rPr>
        <w:t>Agenda Item 13 - Adoption of the Summary Record</w:t>
      </w:r>
    </w:p>
    <w:p>
      <w:pPr>
        <w:pStyle w:val="Normal"/>
        <w:keepNext w:val="true"/>
        <w:rPr>
          <w:rFonts w:ascii="Times New Roman" w:hAnsi="Times New Roman" w:cs="Times New Roman"/>
        </w:rPr>
      </w:pPr>
      <w:r>
        <w:rPr>
          <w:rFonts w:cs="Times New Roman" w:ascii="Times New Roman" w:hAnsi="Times New Roman"/>
        </w:rPr>
        <w:t>BAWG OTSOPA 97/13/1</w:t>
      </w:r>
    </w:p>
    <w:p>
      <w:pPr>
        <w:pStyle w:val="Normal"/>
        <w:keepNext w:val="tru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3.1</w:t>
        <w:tab/>
        <w:t>The Summary Record of the meeting (BAWG OTSOPA 97/13/1) was adopted as amended.</w:t>
      </w:r>
    </w:p>
    <w:sectPr>
      <w:headerReference w:type="default" r:id="rId2"/>
      <w:footerReference w:type="default" r:id="rId3"/>
      <w:footnotePr>
        <w:numFmt w:val="decimal"/>
      </w:footnotePr>
      <w:type w:val="nextPage"/>
      <w:pgSz w:w="11906" w:h="16838"/>
      <w:pgMar w:left="1134" w:right="1134" w:gutter="0" w:header="72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Script">
    <w:altName w:val="Courier New"/>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9639" w:leader="underscore"/>
      </w:tabs>
      <w:spacing w:before="0" w:after="10"/>
      <w:jc w:val="left"/>
      <w:rPr>
        <w:rFonts w:ascii="Times New Roman" w:hAnsi="Times New Roman" w:cs="Times New Roman"/>
        <w:i/>
        <w:i/>
        <w:sz w:val="16"/>
      </w:rPr>
    </w:pPr>
    <w:r>
      <w:rPr>
        <w:rFonts w:cs="Times New Roman" w:ascii="Times New Roman" w:hAnsi="Times New Roman"/>
        <w:i/>
        <w:sz w:val="16"/>
      </w:rPr>
      <w:tab/>
    </w:r>
  </w:p>
  <w:p>
    <w:pPr>
      <w:pStyle w:val="Footer"/>
      <w:tabs>
        <w:tab w:val="clear" w:pos="4819"/>
        <w:tab w:val="clear" w:pos="9071"/>
        <w:tab w:val="left" w:pos="284" w:leader="none"/>
        <w:tab w:val="left" w:pos="567" w:leader="none"/>
        <w:tab w:val="center" w:pos="4820" w:leader="none"/>
        <w:tab w:val="right" w:pos="9639" w:leader="none"/>
      </w:tabs>
      <w:spacing w:before="120" w:after="0"/>
      <w:jc w:val="left"/>
      <w:rPr>
        <w:rFonts w:ascii="Times New Roman" w:hAnsi="Times New Roman" w:cs="Times New Roman"/>
        <w:sz w:val="16"/>
      </w:rPr>
    </w:pPr>
    <w:r>
      <w:rPr>
        <w:rFonts w:cs="Times New Roman" w:ascii="Times New Roman" w:hAnsi="Times New Roman"/>
        <w:sz w:val="16"/>
      </w:rPr>
      <w:t>Bonn Agreement</w:t>
      <w:tab/>
      <w:t xml:space="preserve">BAWG OTSOPA 1997 </w:t>
      <w:tab/>
      <w:t>Summary Record BAWG OTSOPA 97/13/1-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ab/>
        <w:t>A report by the Marine Pollution Control Unit, December 1996, published by the Coastguard Agency (ISBN</w:t>
        <w:noBreakHyphen/>
        <w:t>1</w:t>
        <w:noBreakHyphen/>
        <w:t>901518</w:t>
        <w:noBreakHyphen/>
        <w:t>00</w:t>
        <w:noBreakHyphen/>
        <w: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G Times (W1);Times New Roman" w:hAnsi="CG Times (W1);Times New Roman" w:eastAsia="Times New Roman" w:cs="CG Times (W1);Times New Roman"/>
      <w:color w:val="auto"/>
      <w:sz w:val="22"/>
      <w:szCs w:val="20"/>
      <w:lang w:val="en-GB" w:eastAsia="zh-CN" w:bidi="hi-IN"/>
    </w:rPr>
  </w:style>
  <w:style w:type="paragraph" w:styleId="Heading1">
    <w:name w:val="Heading 1"/>
    <w:basedOn w:val="Normal"/>
    <w:next w:val="Normal"/>
    <w:qFormat/>
    <w:pPr>
      <w:numPr>
        <w:ilvl w:val="0"/>
        <w:numId w:val="1"/>
      </w:numPr>
      <w:spacing w:before="240" w:after="120"/>
      <w:jc w:val="left"/>
      <w:outlineLvl w:val="0"/>
    </w:pPr>
    <w:rPr>
      <w:b/>
      <w:smallCaps/>
      <w:sz w:val="28"/>
      <w:lang w:val="nb-NO"/>
    </w:rPr>
  </w:style>
  <w:style w:type="paragraph" w:styleId="Heading2">
    <w:name w:val="Heading 2"/>
    <w:basedOn w:val="Normal"/>
    <w:next w:val="Normal"/>
    <w:qFormat/>
    <w:pPr>
      <w:numPr>
        <w:ilvl w:val="1"/>
        <w:numId w:val="1"/>
      </w:numPr>
      <w:spacing w:before="240" w:after="120"/>
      <w:jc w:val="left"/>
      <w:outlineLvl w:val="1"/>
    </w:pPr>
    <w:rPr>
      <w:b/>
      <w:sz w:val="28"/>
      <w:lang w:val="nb-NO"/>
    </w:rPr>
  </w:style>
  <w:style w:type="paragraph" w:styleId="Heading3">
    <w:name w:val="Heading 3"/>
    <w:basedOn w:val="Normal"/>
    <w:next w:val="Normal"/>
    <w:qFormat/>
    <w:pPr>
      <w:numPr>
        <w:ilvl w:val="2"/>
        <w:numId w:val="1"/>
      </w:numPr>
      <w:spacing w:before="192" w:after="96"/>
      <w:jc w:val="left"/>
      <w:outlineLvl w:val="2"/>
    </w:pPr>
    <w:rPr>
      <w:b/>
      <w:sz w:val="24"/>
      <w:lang w:val="nb-NO"/>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sz w:val="20"/>
    </w:rPr>
  </w:style>
  <w:style w:type="paragraph" w:styleId="Heading6">
    <w:name w:val="Heading 6"/>
    <w:basedOn w:val="Normal"/>
    <w:next w:val="NormalIndent"/>
    <w:qFormat/>
    <w:pPr>
      <w:numPr>
        <w:ilvl w:val="5"/>
        <w:numId w:val="1"/>
      </w:numPr>
      <w:ind w:left="567" w:hanging="0"/>
      <w:outlineLvl w:val="5"/>
    </w:pPr>
    <w:rPr>
      <w:sz w:val="20"/>
      <w:u w:val="single"/>
    </w:rPr>
  </w:style>
  <w:style w:type="paragraph" w:styleId="Heading7">
    <w:name w:val="Heading 7"/>
    <w:basedOn w:val="Normal"/>
    <w:next w:val="NormalIndent"/>
    <w:qFormat/>
    <w:pPr>
      <w:numPr>
        <w:ilvl w:val="6"/>
        <w:numId w:val="1"/>
      </w:numPr>
      <w:ind w:left="567" w:hanging="0"/>
      <w:outlineLvl w:val="6"/>
    </w:pPr>
    <w:rPr>
      <w:i/>
      <w:sz w:val="20"/>
    </w:rPr>
  </w:style>
  <w:style w:type="paragraph" w:styleId="Heading8">
    <w:name w:val="Heading 8"/>
    <w:basedOn w:val="Normal"/>
    <w:next w:val="NormalIndent"/>
    <w:qFormat/>
    <w:pPr>
      <w:numPr>
        <w:ilvl w:val="7"/>
        <w:numId w:val="1"/>
      </w:numPr>
      <w:ind w:left="567" w:hanging="0"/>
      <w:outlineLvl w:val="7"/>
    </w:pPr>
    <w:rPr>
      <w:i/>
      <w:sz w:val="20"/>
    </w:rPr>
  </w:style>
  <w:style w:type="paragraph" w:styleId="Heading9">
    <w:name w:val="Heading 9"/>
    <w:basedOn w:val="Normal"/>
    <w:next w:val="NormalIndent"/>
    <w:qFormat/>
    <w:pPr>
      <w:numPr>
        <w:ilvl w:val="8"/>
        <w:numId w:val="1"/>
      </w:numPr>
      <w:ind w:left="567" w:hanging="0"/>
      <w:outlineLvl w:val="8"/>
    </w:pPr>
    <w:rPr>
      <w:i/>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Times New Roman" w:hAnsi="Times New Roman" w:cs="Times New Roman"/>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Stan">
    <w:name w:val="Stan"/>
    <w:basedOn w:val="Normal"/>
    <w:qFormat/>
    <w:pPr/>
    <w:rPr>
      <w:rFonts w:ascii="Script;Courier New" w:hAnsi="Script;Courier New" w:cs="Script;Courier New"/>
    </w:rPr>
  </w:style>
  <w:style w:type="paragraph" w:styleId="StipletLinje">
    <w:name w:val="StipletLinje"/>
    <w:basedOn w:val="Normal"/>
    <w:next w:val="Normal"/>
    <w:qFormat/>
    <w:pPr>
      <w:tabs>
        <w:tab w:val="clear" w:pos="720"/>
        <w:tab w:val="left" w:pos="8931" w:leader="hyphen"/>
      </w:tabs>
      <w:jc w:val="left"/>
    </w:pPr>
    <w:rPr>
      <w:b/>
      <w:sz w:val="24"/>
      <w:lang w:val="nb-NO"/>
    </w:rPr>
  </w:style>
  <w:style w:type="paragraph" w:styleId="HeltrukketLinje">
    <w:name w:val="HeltrukketLinje"/>
    <w:basedOn w:val="Normal"/>
    <w:next w:val="Normal"/>
    <w:qFormat/>
    <w:pPr>
      <w:tabs>
        <w:tab w:val="clear" w:pos="720"/>
        <w:tab w:val="left" w:pos="8931" w:leader="underscore"/>
      </w:tabs>
      <w:jc w:val="left"/>
    </w:pPr>
    <w:rPr>
      <w:b/>
      <w:sz w:val="24"/>
      <w:lang w:val="nb-NO"/>
    </w:rPr>
  </w:style>
  <w:style w:type="paragraph" w:styleId="PunktOppstilling1">
    <w:name w:val="PunktOppstilling1"/>
    <w:basedOn w:val="Normal"/>
    <w:qFormat/>
    <w:pPr>
      <w:ind w:left="567" w:hanging="567"/>
      <w:jc w:val="left"/>
    </w:pPr>
    <w:rPr>
      <w:sz w:val="24"/>
      <w:lang w:val="nb-NO"/>
    </w:rPr>
  </w:style>
  <w:style w:type="paragraph" w:styleId="PunktOppstilling2">
    <w:name w:val="PunktOppstilling2"/>
    <w:basedOn w:val="Normal"/>
    <w:qFormat/>
    <w:pPr>
      <w:ind w:left="851" w:hanging="284"/>
      <w:jc w:val="left"/>
    </w:pPr>
    <w:rPr>
      <w:sz w:val="24"/>
      <w:lang w:val="nb-NO"/>
    </w:rPr>
  </w:style>
  <w:style w:type="paragraph" w:styleId="ListBullet">
    <w:name w:val="List Bullet"/>
    <w:basedOn w:val="Normal"/>
    <w:qFormat/>
    <w:pPr>
      <w:numPr>
        <w:ilvl w:val="0"/>
        <w:numId w:val="2"/>
      </w:numPr>
      <w:ind w:left="283" w:hanging="283"/>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4:51:00Z</dcterms:created>
  <dc:creator>Middleton</dc:creator>
  <dc:description/>
  <dc:language>en-US</dc:language>
  <cp:lastModifiedBy>BW</cp:lastModifiedBy>
  <cp:lastPrinted>1997-04-30T16:43:00Z</cp:lastPrinted>
  <dcterms:modified xsi:type="dcterms:W3CDTF">1998-04-08T14:51:00Z</dcterms:modified>
  <cp:revision>2</cp:revision>
  <dc:subject/>
  <dc:title>Agenda Item 1	BAWG OTSOPA 95/1/2-Rev.1-E</dc:title>
</cp:coreProperties>
</file>